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даток 2 </w:t>
      </w:r>
    </w:p>
    <w:p>
      <w:pPr>
        <w:pStyle w:val="Heading3"/>
        <w:rPr/>
      </w:pPr>
      <w:r>
        <w:rPr>
          <w:b w:val="false"/>
          <w:bCs w:val="false"/>
          <w:sz w:val="22"/>
          <w:lang w:val="ru-RU"/>
        </w:rPr>
        <w:t xml:space="preserve">до </w:t>
      </w:r>
      <w:r>
        <w:rPr>
          <w:b w:val="false"/>
          <w:bCs w:val="false"/>
          <w:sz w:val="22"/>
        </w:rPr>
        <w:t>І</w:t>
      </w:r>
      <w:r>
        <w:rPr>
          <w:b w:val="false"/>
          <w:bCs w:val="false"/>
          <w:sz w:val="22"/>
          <w:lang w:val="ru-RU"/>
        </w:rPr>
        <w:t xml:space="preserve">нструктивного листа ФДМУ від 11.05.2006  №10-15-6871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lang w:val="uk-UA"/>
        </w:rPr>
        <w:t>Схема інформаційних потоків для формування та ведення Єдиного реєстру об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>єктів державного власності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6695</wp:posOffset>
                </wp:positionH>
                <wp:positionV relativeFrom="paragraph">
                  <wp:posOffset>48260</wp:posOffset>
                </wp:positionV>
                <wp:extent cx="4343400" cy="914400"/>
                <wp:effectExtent l="35560" t="5080" r="5715" b="772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wedgeRectCallout">
                          <a:avLst>
                            <a:gd name="adj1" fmla="val -50365"/>
                            <a:gd name="adj2" fmla="val 13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7.85pt;margin-top:3.8pt;width:34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675</wp:posOffset>
                </wp:positionH>
                <wp:positionV relativeFrom="paragraph">
                  <wp:posOffset>153035</wp:posOffset>
                </wp:positionV>
                <wp:extent cx="207454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 xml:space="preserve">балансоутримувач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(юридична особ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15pt;mso-wrap-distance-left:9.05pt;mso-wrap-distance-right:9.05pt;mso-wrap-distance-top:0pt;mso-wrap-distance-bottom:0pt;margin-top:12.05pt;mso-position-vertical-relative:text;margin-left:3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lang w:val="uk-UA"/>
                        </w:rPr>
                        <w:t xml:space="preserve">балансоутримувач </w:t>
                      </w:r>
                      <w:r>
                        <w:rPr>
                          <w:sz w:val="16"/>
                          <w:lang w:val="uk-UA"/>
                        </w:rPr>
                        <w:t>(юридична особ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710565" cy="142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І рівень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25pt;mso-wrap-distance-left:9.05pt;mso-wrap-distance-right:9.05pt;mso-wrap-distance-top:0pt;mso-wrap-distance-bottom:0pt;margin-top:12.8pt;mso-position-vertical-relative:text;margin-left:-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 xml:space="preserve">І рів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39370</wp:posOffset>
                </wp:positionV>
                <wp:extent cx="1714500" cy="220980"/>
                <wp:effectExtent l="437515" t="5080" r="5715" b="2514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1040"/>
                        </a:xfrm>
                        <a:prstGeom prst="wedgeRoundRectCallout">
                          <a:avLst>
                            <a:gd name="adj1" fmla="val -75407"/>
                            <a:gd name="adj2" fmla="val 160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даток №4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- щокварта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4pt;margin-top:3.1pt;width:134.95pt;height:1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даток №4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- щоквартал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1557020</wp:posOffset>
                </wp:positionV>
                <wp:extent cx="1371600" cy="0"/>
                <wp:effectExtent l="3810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2.6pt" to="629.95pt,122.6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1475</wp:posOffset>
                </wp:positionH>
                <wp:positionV relativeFrom="paragraph">
                  <wp:posOffset>1071245</wp:posOffset>
                </wp:positionV>
                <wp:extent cx="1619250" cy="723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ержком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7pt;mso-wrap-distance-left:9.05pt;mso-wrap-distance-right:9.05pt;mso-wrap-distance-top:0pt;mso-wrap-distance-bottom:0pt;margin-top:84.35pt;mso-position-vertical-relative:text;margin-left:629.2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8"/>
                        </w:rPr>
                        <w:t>Держком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00330</wp:posOffset>
                </wp:positionV>
                <wp:extent cx="3429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І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9475</wp:posOffset>
                </wp:positionH>
                <wp:positionV relativeFrom="paragraph">
                  <wp:posOffset>31115</wp:posOffset>
                </wp:positionV>
                <wp:extent cx="55499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9.5pt;mso-wrap-distance-left:9.05pt;mso-wrap-distance-right:9.05pt;mso-wrap-distance-top:0pt;mso-wrap-distance-bottom:0pt;margin-top:2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675</wp:posOffset>
                </wp:positionH>
                <wp:positionV relativeFrom="paragraph">
                  <wp:posOffset>31115</wp:posOffset>
                </wp:positionV>
                <wp:extent cx="28765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>структурна компонента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(виробничого призначення - ЦМК та невиробничого призначення – лікарня, гуртожиток тощ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2.45pt;mso-position-vertical-relative:text;margin-left:3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lang w:val="uk-UA"/>
                        </w:rPr>
                        <w:t>структурна компонента</w:t>
                      </w:r>
                      <w:r>
                        <w:rPr>
                          <w:sz w:val="16"/>
                          <w:lang w:val="uk-UA"/>
                        </w:rPr>
                        <w:t xml:space="preserve"> (виробничого призначення - ЦМК та невиробничого призначення – лікарня, гуртожиток тощ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596265" cy="257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ІІ рівен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25pt;mso-wrap-distance-left:9.05pt;mso-wrap-distance-right:9.05pt;mso-wrap-distance-top:0pt;mso-wrap-distance-bottom:0pt;margin-top:3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 xml:space="preserve">ІІ рів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25475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ІІІ рівен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8pt;mso-wrap-distance-left:9.05pt;mso-wrap-distance-right:9.05pt;mso-wrap-distance-top:0pt;mso-wrap-distance-bottom:0pt;margin-top:7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ІІІ рів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</wp:posOffset>
                </wp:positionV>
                <wp:extent cx="0" cy="3975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pt" to="369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</wp:posOffset>
                </wp:positionV>
                <wp:extent cx="411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pt" to="69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0</wp:posOffset>
                </wp:positionH>
                <wp:positionV relativeFrom="paragraph">
                  <wp:posOffset>3810</wp:posOffset>
                </wp:positionV>
                <wp:extent cx="0" cy="697230"/>
                <wp:effectExtent l="38100" t="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.3pt" to="693pt,55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-5715</wp:posOffset>
                </wp:positionV>
                <wp:extent cx="376555" cy="133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10.5pt;mso-wrap-distance-left:9.05pt;mso-wrap-distance-right:9.05pt;mso-wrap-distance-top:0pt;mso-wrap-distance-bottom:0pt;margin-top:-0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7675</wp:posOffset>
                </wp:positionH>
                <wp:positionV relativeFrom="paragraph">
                  <wp:posOffset>-5715</wp:posOffset>
                </wp:positionV>
                <wp:extent cx="2533650" cy="1333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uk-UA"/>
                              </w:rPr>
                              <w:t xml:space="preserve">майно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(будівля, споруда, земельні ділянка тощо)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.5pt;mso-wrap-distance-left:9.05pt;mso-wrap-distance-right:9.05pt;mso-wrap-distance-top:0pt;mso-wrap-distance-bottom:0pt;margin-top:-0.45pt;mso-position-vertical-relative:text;margin-left:3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lang w:val="uk-UA"/>
                        </w:rPr>
                        <w:t xml:space="preserve">майно </w:t>
                      </w:r>
                      <w:r>
                        <w:rPr>
                          <w:sz w:val="18"/>
                          <w:lang w:val="uk-UA"/>
                        </w:rPr>
                        <w:t>(будівля, споруда, земельні ділянка тощо)</w:t>
                      </w:r>
                      <w:r>
                        <w:rPr>
                          <w:b/>
                          <w:bCs/>
                          <w:sz w:val="1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-5715</wp:posOffset>
                </wp:positionV>
                <wp:extent cx="376555" cy="1333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10.5pt;mso-wrap-distance-left:9.05pt;mso-wrap-distance-right:9.05pt;mso-wrap-distance-top:0pt;mso-wrap-distance-bottom:0pt;margin-top:-0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0</wp:posOffset>
                </wp:positionH>
                <wp:positionV relativeFrom="paragraph">
                  <wp:posOffset>131445</wp:posOffset>
                </wp:positionV>
                <wp:extent cx="5168900" cy="18535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85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ргани державної вл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7pt;height:145.95pt;mso-wrap-distance-left:9.05pt;mso-wrap-distance-right:9.05pt;mso-wrap-distance-top:0pt;mso-wrap-distance-bottom:0pt;margin-top:10.35pt;mso-position-vertical-relative:text;margin-left:143pt;mso-position-horizontal-relative:text">
                <v:stroke dashstyle="dash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ргани державної вл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1681480" cy="411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411480"/>
                          <a:chOff x="0" y="0"/>
                          <a:chExt cx="1681560" cy="41148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5396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53928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96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1pt;width:132.4pt;height:32.4pt" coordorigin="-360,262" coordsize="2648,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62;width:849;height:6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62;width:84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62;width:84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156845</wp:posOffset>
                </wp:positionV>
                <wp:extent cx="4933950" cy="15043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  <w:t>Юридичні особи</w:t>
                            </w:r>
                            <w:r>
                              <w:rPr>
                                <w:lang w:val="uk-UA"/>
                              </w:rPr>
                              <w:t xml:space="preserve"> (АС “Юридичні особи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118.45pt;mso-wrap-distance-left:9.05pt;mso-wrap-distance-right:9.05pt;mso-wrap-distance-top:0pt;mso-wrap-distance-bottom:0pt;margin-top:12.35pt;mso-position-vertical-relative:text;margin-left:152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  <w:t>Юридичні особи</w:t>
                      </w:r>
                      <w:r>
                        <w:rPr>
                          <w:lang w:val="uk-UA"/>
                        </w:rPr>
                        <w:t xml:space="preserve"> (АС “Юридичні особи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5600</wp:posOffset>
                </wp:positionH>
                <wp:positionV relativeFrom="paragraph">
                  <wp:posOffset>37465</wp:posOffset>
                </wp:positionV>
                <wp:extent cx="1968500" cy="12827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Балансоутримувачі державного майн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pt;height:101pt;mso-wrap-distance-left:9.05pt;mso-wrap-distance-right:9.05pt;mso-wrap-distance-top:0pt;mso-wrap-distance-bottom:0pt;margin-top:2.95pt;mso-position-vertical-relative:text;margin-left:-28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Балансоутримувачі державного майн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80975</wp:posOffset>
                </wp:positionV>
                <wp:extent cx="1504950" cy="11620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державні підприємства, їх об’єднання, дочірні підприємства, установи та організаці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uk-UA"/>
                              </w:rPr>
                              <w:t>ї (д)</w:t>
                            </w:r>
                          </w:p>
                        </w:txbxContent>
                      </wps:txbx>
                      <wps:bodyPr anchor="t" lIns="17780" tIns="107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4.25pt;mso-position-vertical-relative:text;margin-left:161.25pt;mso-position-horizontal-relative:text">
                <v:textbox inset="0.0194444444444444in,0.0118055555555556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державні підприємства, їх об’єднання, дочірні підприємства, установи та організаці</w:t>
                      </w:r>
                      <w:r>
                        <w:rPr>
                          <w:i/>
                          <w:iCs/>
                          <w:sz w:val="22"/>
                          <w:lang w:val="uk-UA"/>
                        </w:rPr>
                        <w:t>ї (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80975</wp:posOffset>
                </wp:positionV>
                <wp:extent cx="1504950" cy="11614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lang w:val="uk-UA"/>
                              </w:rPr>
                              <w:t>господарські організації, щодо яких здійснюються корпоративні права держави (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45pt;mso-wrap-distance-left:9.05pt;mso-wrap-distance-right:9.05pt;mso-wrap-distance-top:0pt;mso-wrap-distance-bottom:0pt;margin-top:14.25pt;mso-position-vertical-relative:text;margin-left:287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iCs/>
                          <w:sz w:val="22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2"/>
                          <w:lang w:val="uk-UA"/>
                        </w:rPr>
                        <w:t>господарські організації, щодо яких здійснюються корпоративні права держави (к)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8275</wp:posOffset>
                </wp:positionH>
                <wp:positionV relativeFrom="paragraph">
                  <wp:posOffset>180975</wp:posOffset>
                </wp:positionV>
                <wp:extent cx="1504950" cy="11614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</w:rPr>
                              <w:t xml:space="preserve">інші юридичні особи, </w:t>
                            </w:r>
                            <w:r>
                              <w:rPr>
                                <w:b w:val="false"/>
                                <w:bCs w:val="false"/>
                                <w:iCs w:val="false"/>
                                <w:color w:val="000000"/>
                                <w:sz w:val="22"/>
                              </w:rPr>
                              <w:t>що не належать до сфери управління відповідного органу державної влади, але на балансі яких перебуває державне майно (і)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45pt;mso-wrap-distance-left:9.05pt;mso-wrap-distance-right:9.05pt;mso-wrap-distance-top:0pt;mso-wrap-distance-bottom:0pt;margin-top:14.25pt;mso-position-vertical-relative:text;margin-left:413.2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</w:rPr>
                        <w:t xml:space="preserve">інші юридичні особи, </w:t>
                      </w:r>
                      <w:r>
                        <w:rPr>
                          <w:b w:val="false"/>
                          <w:bCs w:val="false"/>
                          <w:iCs w:val="false"/>
                          <w:color w:val="000000"/>
                          <w:sz w:val="22"/>
                        </w:rPr>
                        <w:t>що не належать до сфери управління відповідного органу державної влади, але на балансі яких перебуває державне майно (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309880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5pt" to="150.35pt,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100330</wp:posOffset>
                </wp:positionV>
                <wp:extent cx="2286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228600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120650</wp:posOffset>
                </wp:positionV>
                <wp:extent cx="1943100" cy="269240"/>
                <wp:effectExtent l="514985" t="67119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9280"/>
                        </a:xfrm>
                        <a:prstGeom prst="wedgeRoundRectCallout">
                          <a:avLst>
                            <a:gd name="adj1" fmla="val -76337"/>
                            <a:gd name="adj2" fmla="val -297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одаток №3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-  щоквартал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9.5pt;width:152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одаток №3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-  щокварта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265</wp:posOffset>
                </wp:positionH>
                <wp:positionV relativeFrom="paragraph">
                  <wp:posOffset>162560</wp:posOffset>
                </wp:positionV>
                <wp:extent cx="1600200" cy="457200"/>
                <wp:effectExtent l="5080" t="967740" r="49212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wedgeRoundRectCallout">
                          <a:avLst>
                            <a:gd name="adj1" fmla="val 80472"/>
                            <a:gd name="adj2" fmla="val 26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орма №2б(д), №2б(к)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№2б(і) -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2.8pt;width:125.95pt;height:35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орма №2б(д), №2б(к)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№2б(і) -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8580</wp:posOffset>
                </wp:positionH>
                <wp:positionV relativeFrom="paragraph">
                  <wp:posOffset>108585</wp:posOffset>
                </wp:positionV>
                <wp:extent cx="0" cy="3543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8.55pt" to="105.4pt,2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569595" cy="0"/>
                <wp:effectExtent l="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52.8pt,8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>І</w:t>
                      </w:r>
                      <w:r>
                        <w:rPr>
                          <w:b/>
                          <w:bCs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0</wp:posOffset>
                </wp:positionV>
                <wp:extent cx="3656965" cy="915035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915120"/>
                          <a:chOff x="0" y="0"/>
                          <a:chExt cx="3656880" cy="915120"/>
                        </a:xfrm>
                      </wpg:grpSpPr>
                      <wps:wsp>
                        <wps:cNvSpPr/>
                        <wps:spPr>
                          <a:xfrm>
                            <a:off x="18280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pt;width:287.9pt;height:72pt" coordorigin="4140,160" coordsize="5758,1440">
                <v:line id="shape_0" from="7019,160" to="7019,159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520" to="9898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520" to="4140,1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20" to="9899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4572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І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ІІ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0</wp:posOffset>
                </wp:positionH>
                <wp:positionV relativeFrom="paragraph">
                  <wp:posOffset>154940</wp:posOffset>
                </wp:positionV>
                <wp:extent cx="1943100" cy="800100"/>
                <wp:effectExtent l="148971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oundRectCallout">
                          <a:avLst>
                            <a:gd name="adj1" fmla="val -126634"/>
                            <a:gd name="adj2" fmla="val -32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а №1-реєстр (і)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- при первинному формуван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а №1(зм)-реєстр (і)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кварталу, 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12.2pt;width:152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а №1-реєстр (і)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- при первинному формуванні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а №1(зм)-реєстр (і)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-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кварталу, 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93980</wp:posOffset>
                </wp:positionV>
                <wp:extent cx="1600200" cy="571500"/>
                <wp:effectExtent l="13081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57342"/>
                            <a:gd name="adj2" fmla="val -46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а №1-реєстр (к)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- при первинному формуван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а №1(зм)-реєстр (к)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- щокварта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4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а №1-реєстр (к)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- при первинному формуванні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а №1(зм)-реєстр (к)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- щоквартал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1600200" cy="571500"/>
                <wp:effectExtent l="10922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56152"/>
                            <a:gd name="adj2" fmla="val -39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а №1-реєстр (д)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- при первинному формуван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а №1(зм)-реєстр (д)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- щокварта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4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а №1-реєстр (д)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- при первинному формуванні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а №1(зм)-реєстр (д)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- щоквартал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458595</wp:posOffset>
                </wp:positionV>
                <wp:extent cx="1600200" cy="1371600"/>
                <wp:effectExtent l="5080" t="5080" r="14617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wedgeRoundRectCallout">
                          <a:avLst>
                            <a:gd name="adj1" fmla="val 141231"/>
                            <a:gd name="adj2" fmla="val 24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и №2у(д) –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кварталу, 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орми №2р(д) –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щокварталу, щоро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державне майно тільки в електронному вигляді за структурою форми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2б(д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) – щорок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4.85pt;width:125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и №2у(д) –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кварталу, 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орми №2р(д) –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щокварталу, щорок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державне майно тільки в електронному вигляді за структурою форми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2б(д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) – щоро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115695</wp:posOffset>
                </wp:positionV>
                <wp:extent cx="0" cy="228600"/>
                <wp:effectExtent l="63500" t="0" r="635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7.85pt" to="207pt,105.8pt" stroked="t" o:allowincell="f" style="position:absolute">
                <v:stroke color="black" weight="9360" dashstyle="shortdot" startarrow="block" endarrow="block" startarrowwidth="medium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115695</wp:posOffset>
                </wp:positionV>
                <wp:extent cx="0" cy="228600"/>
                <wp:effectExtent l="63500" t="0" r="635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7.85pt" to="351pt,105.8pt" stroked="t" o:allowincell="f" style="position:absolute">
                <v:stroke color="black" weight="9360" dashstyle="shortdot" startarrow="block" endarrow="block" startarrowwidth="medium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115695</wp:posOffset>
                </wp:positionV>
                <wp:extent cx="0" cy="228600"/>
                <wp:effectExtent l="63500" t="0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7.85pt" to="495pt,105.8pt" stroked="t" o:allowincell="f" style="position:absolute">
                <v:stroke color="black" weight="9360" dashstyle="shortdot" startarrow="block" endarrow="block" startarrowwidth="medium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8580</wp:posOffset>
                </wp:positionH>
                <wp:positionV relativeFrom="paragraph">
                  <wp:posOffset>2775585</wp:posOffset>
                </wp:positionV>
                <wp:extent cx="5143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18.55pt" to="510.35pt,2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372995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6.85pt" to="207pt,2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2372995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6.85pt" to="360pt,2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2372995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6.85pt" to="504pt,2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6700</wp:posOffset>
                </wp:positionH>
                <wp:positionV relativeFrom="paragraph">
                  <wp:posOffset>1801495</wp:posOffset>
                </wp:positionV>
                <wp:extent cx="1714500" cy="1143000"/>
                <wp:effectExtent l="327533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oundRectCallout">
                          <a:avLst>
                            <a:gd name="adj1" fmla="val -240962"/>
                            <a:gd name="adj2" fmla="val 2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и №2у(к) -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кварталу, 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орми №2р(к) -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щокварталу, 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державне майно тільки в електронному вигляді за структурою форми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2-б(к)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– щорок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41.85pt;width:134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и №2у(к) -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кварталу, 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орми №2р(к) -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щокварталу, 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державне майно тільки в електронному вигляді за структурою форми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2-б(к)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– щоро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6700</wp:posOffset>
                </wp:positionH>
                <wp:positionV relativeFrom="paragraph">
                  <wp:posOffset>544195</wp:posOffset>
                </wp:positionV>
                <wp:extent cx="1714500" cy="1143000"/>
                <wp:effectExtent l="1486535" t="5080" r="5715" b="770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oundRectCallout">
                          <a:avLst>
                            <a:gd name="adj1" fmla="val -136518"/>
                            <a:gd name="adj2" fmla="val 116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орми №2у(і)  -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щокварталу, 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орми №2р(і)  -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щокварталу, щоро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державне майно тільки в електронному вигляді за структурою форми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2б(і)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– щорок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42.85pt;width:134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орми №2у(і)  -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щокварталу, 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орми №2р(і)  -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щокварталу, щоро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державне майно тільки в електронному вигляді за структурою форми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2б(і)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– щоро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229995</wp:posOffset>
                </wp:positionV>
                <wp:extent cx="3657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6.85pt" to="494.9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2085</wp:posOffset>
                </wp:positionH>
                <wp:positionV relativeFrom="paragraph">
                  <wp:posOffset>188595</wp:posOffset>
                </wp:positionV>
                <wp:extent cx="6230620" cy="282892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282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ФДМУ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Консолідована база даних (АС  “Єдиний реєстр об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ктів державної власності”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222.75pt;mso-wrap-distance-left:9.05pt;mso-wrap-distance-right:9.05pt;mso-wrap-distance-top:0pt;mso-wrap-distance-bottom:0pt;margin-top:14.85pt;mso-position-vertical-relative:text;margin-left:113.55pt;mso-position-horizontal-relative:text">
                <v:stroke dashstyle="dash"/>
                <v:textbox inset="0in,0in,0in,0in">
                  <w:txbxContent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ФДМУ</w:t>
                      </w:r>
                      <w:r>
                        <w:rPr>
                          <w:sz w:val="32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 Консолідована база даних (АС  “Єдиний реєстр об</w:t>
                      </w:r>
                      <w:r>
                        <w:rPr/>
                        <w:t>’</w:t>
                      </w:r>
                      <w:r>
                        <w:rPr>
                          <w:lang w:val="uk-UA"/>
                        </w:rPr>
                        <w:t>єктів державної власності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306070</wp:posOffset>
                </wp:positionV>
                <wp:extent cx="1733550" cy="8191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База даних щодо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господарських товариств з корпоративними правами держави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4.1pt;mso-position-vertical-relative:text;margin-left:287.2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 xml:space="preserve">База даних щодо </w:t>
                      </w:r>
                      <w:r>
                        <w:rPr>
                          <w:b/>
                          <w:bCs/>
                          <w:sz w:val="20"/>
                          <w:lang w:val="uk-UA"/>
                        </w:rPr>
                        <w:t>господарських товариств з корпоративними правами держа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306070</wp:posOffset>
                </wp:positionV>
                <wp:extent cx="1733550" cy="81915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База даних щодо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>юридичних осіб, що діють на основі державної власності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4.1pt;mso-position-vertical-relative:text;margin-left:14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База даних щодо </w:t>
                      </w:r>
                      <w:r>
                        <w:rPr>
                          <w:b/>
                          <w:bCs/>
                          <w:sz w:val="20"/>
                          <w:lang w:val="uk-UA"/>
                        </w:rPr>
                        <w:t>юридичних осіб, що діють на основі державної власності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1334770</wp:posOffset>
                </wp:positionV>
                <wp:extent cx="1962150" cy="10477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аза даних щод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нерухомого державного май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105.1pt;mso-position-vertical-relative:text;margin-left:12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База даних щод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нерухомого державного ма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306070</wp:posOffset>
                </wp:positionV>
                <wp:extent cx="1733550" cy="8185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аза даних що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18"/>
                                <w:lang w:val="uk-UA"/>
                              </w:rPr>
                              <w:t>що не належать до сфери управління відповідного органу державної влади, але на балансі яких перебуває державне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 майно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45pt;mso-wrap-distance-left:9.05pt;mso-wrap-distance-right:9.05pt;mso-wrap-distance-top:0pt;mso-wrap-distance-bottom:0pt;margin-top:24.1pt;mso-position-vertical-relative:text;margin-left:431.2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аза даних щод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18"/>
                          <w:lang w:val="uk-UA"/>
                        </w:rPr>
                        <w:t>що не належать до сфери управління відповідного органу державної влади, але на балансі яких перебуває державне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2"/>
                        </w:rPr>
                        <w:t xml:space="preserve"> май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1334770</wp:posOffset>
                </wp:positionV>
                <wp:extent cx="1733550" cy="10477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База даних щодо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державного майна, що не увійшло до статутних фондів господарських організаці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05.1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 xml:space="preserve">База даних щодо </w:t>
                      </w: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державного майна, що не увійшло до статутних фондів господарських організ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76875</wp:posOffset>
                </wp:positionH>
                <wp:positionV relativeFrom="paragraph">
                  <wp:posOffset>1334770</wp:posOffset>
                </wp:positionV>
                <wp:extent cx="1962150" cy="10477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База даних щодо іншого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uk-UA"/>
                              </w:rPr>
                              <w:t xml:space="preserve">державного майна, яке перебуває на балансі юридичної особи, що не належить до сфери управління відповідного органу державної влад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105.1pt;mso-position-vertical-relative:text;margin-left:43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 xml:space="preserve">База даних щодо іншого </w:t>
                      </w:r>
                      <w:r>
                        <w:rPr>
                          <w:b/>
                          <w:bCs/>
                          <w:sz w:val="20"/>
                          <w:lang w:val="uk-UA"/>
                        </w:rPr>
                        <w:t xml:space="preserve">державного майна, яке перебуває на балансі юридичної особи, що не належить до сфери управління відповідного органу державної вла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64" w:right="1185" w:gutter="0" w:header="0" w:top="35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ab/>
    </w: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-</w:t>
    </w:r>
    <w:r>
      <w:rPr>
        <w:sz w:val="22"/>
        <w:lang w:val="uk-UA"/>
      </w:rPr>
      <w:t xml:space="preserve">                                                                                                           </w:t>
    </w:r>
    <w:r>
      <w:rPr>
        <w:sz w:val="20"/>
      </w:rPr>
      <w:t>Додаток</w:t>
    </w:r>
    <w:r>
      <w:rPr>
        <w:rStyle w:val="PageNumber"/>
        <w:sz w:val="20"/>
      </w:rPr>
      <w:t xml:space="preserve"> </w:t>
    </w:r>
    <w:r>
      <w:rPr>
        <w:rStyle w:val="PageNumber"/>
        <w:sz w:val="20"/>
        <w:lang w:val="uk-UA"/>
      </w:rPr>
      <w:t>№2</w:t>
    </w:r>
    <w:r>
      <w:rPr>
        <w:rStyle w:val="PageNumber"/>
        <w:sz w:val="22"/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nika</dc:creator>
  <dc:description/>
  <cp:keywords/>
  <dc:language>en-US</dc:language>
  <cp:lastModifiedBy>Lena2015</cp:lastModifiedBy>
  <cp:lastPrinted>2006-05-11T11:35:00Z</cp:lastPrinted>
  <dcterms:modified xsi:type="dcterms:W3CDTF">2017-03-17T07:16:00Z</dcterms:modified>
  <cp:revision>2</cp:revision>
  <dc:subject/>
  <dc:title>Міністерствам, іншим центральним органам виконавчої влади,</dc:title>
</cp:coreProperties>
</file>