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одаток 11 </w:t>
      </w:r>
    </w:p>
    <w:p>
      <w:pPr>
        <w:pStyle w:val="Normal"/>
        <w:jc w:val="right"/>
        <w:rPr>
          <w:i/>
          <w:i/>
          <w:iCs/>
          <w:sz w:val="22"/>
          <w:lang w:val="ru-RU"/>
        </w:rPr>
      </w:pPr>
      <w:r>
        <w:rPr>
          <w:i/>
          <w:iCs/>
          <w:sz w:val="22"/>
        </w:rPr>
        <w:t>до Інструктивного листа ФДМУ</w:t>
      </w:r>
      <w:r>
        <w:rPr>
          <w:i/>
          <w:iCs/>
          <w:sz w:val="22"/>
          <w:lang w:val="ru-RU"/>
        </w:rPr>
        <w:t xml:space="preserve"> від 11.05.2006  №10-15-6871</w:t>
      </w:r>
      <w:r>
        <w:rPr>
          <w:i/>
          <w:iCs/>
          <w:sz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lang w:val="ru-RU"/>
        </w:rPr>
      </w:pPr>
      <w:r>
        <w:rPr>
          <w:b/>
          <w:i/>
          <w:iCs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ласифікація  державного майна </w:t>
      </w:r>
    </w:p>
    <w:p>
      <w:pPr>
        <w:pStyle w:val="Heading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ДМ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зва Д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ЕРУХОМЕ МАЙНО, НЕРУХОМІСТЬ (НЕРУХОМІ РЕЧІ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ДІВЛ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1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Будівлі житлові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11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Будинки одноквартирні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110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Будинки одноквартирні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одноквартирні масової забудов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теджі та будинки одноквартирні підвищеної комфортн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инки садибного тип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дачні та садо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инки з двома та більше квартира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инки з двома квартира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инки двоквартирні масової забудов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теджі та будинки двоквартирні підвищеної комфортн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инки з трьома та більше квартира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инки багатоквартирні масової забудов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багатоквартирні підвищеної комфортності, індивіду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житлові готельного тип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13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Гуртожитки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130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Гуртожитки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Гуртожитки для робітників та службовц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уртожитки для студентів вищих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уртожитки для учнів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-інтернати для людей похилого віку та інвалі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дитини та сирітські будин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для біженців, притулки для бездомни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инки для колективного проживання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нежитло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телі, ресторани та подібні будівлі 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готе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Готел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тел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емпін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ансіонат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есторани та ба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Інші будівлі для тимчасового прожива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Туристичні бази та гірські притул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итячі та сімейні табори відпочин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Центри та будинки відпочин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Інші будівлі для тимчасового проживання, не класифіковані раніше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офісні 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офіс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220.</w:t>
            </w:r>
            <w:r>
              <w:rPr>
                <w:bCs/>
                <w:sz w:val="22"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івлі органів державного та місцевого управлі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фінансового обслуговува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органів правосудд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закордонних представниц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дміністративно-побутові будівлі промислових підприємс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для конторських та адміністративних цілей інші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торгове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0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торгове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Торгові центри, універмаги, магазин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риті ринки, павільйони та зали для ярмарк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танції технічного обслуговування автомобіл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Їдальні, кафе, закусочні та т. ін.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ази та склади підприємств торгівлі й громадського харчува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побутового обслуговува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3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торговельні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транспорту та засобів зв'яз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кзали, аеровокзали, будівлі засобів зв'язку та пов'язані з ними будівл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Автовокзали та інші будівлі автомобільного тран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кзали та інші будівлі залізничного тран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міського електротран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еровокзали та інші будівлі повітряного тран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рські та річкові вокзали, маяки та пов'язані з ними будівл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станцій підвісних та канатних доріг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центрів радіо- та телевізійного мовлення, телефонних станцій, телекомунікаційних центрів та т. ін.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нгари для літаків, локомотивні, вагонні, трамвайні та тролейбусні депо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транспорту та засобів зв'язку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Гара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Гаражі назем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аражі підзем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тоянки автомобільні кри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4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віси для велосипе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промислові та скла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промисло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івлі підприємств машинобудування та металооброб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чорної металург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хімічної та нафтохіміч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легк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харчов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медичної та мікробіологіч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лісової, деревообробної та целюлозно-паперов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8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будівельної індустрії, будівельних матеріалів та виробів, скляної та фарфоро-фаянсов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інших промислових виробництв, включаючи поліграфічне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Резервуари, силоси та скла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Резервуари для нафти, нафтопродуктів та газ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езервуари та ємності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илоси для зерн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илоси для цементу та інших сипучих матеріал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клади спеціальні товар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Холодильни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кладські майданчи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клади універс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клади та сховища ін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для публічних виступів, закладів освітнього, медичного та оздоровчого призначе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для публічних виступ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Театри, кінотеатри та концертні зал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али засідань та багатоцільові зали для публічних виступ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Цир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зино, ігорні будин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зичні та танцювальні зали, дискоте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для публічних виступів інші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262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Музеї та бібліотеки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Музеї, виставки та художні галере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ібліотеки, книгосховищ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хнічні цент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ланетар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архів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2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зоологічних та ботанічних с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навчальних та дослід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івлі науково-дослідних та проектно-вишукувальних устано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вищих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шкіл та інших середніх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рофесійно-технічних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дошкільних та позашкільних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спеціальних навчальних закладів для дітей з фізичними або розумовими вада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закладів з фахової перепідготов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метеорологічних станцій, обсерваторій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3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освітніх та науково-дослідних закладів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лікарень та оздоровч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Лікарні багатопрофільні територіального обслуговування, навчальних закл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Лікарні профільні, диспансе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атеринські та дитячі реабілітаційні центри, пологові будин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ліклініки, пункти медичного обслуговування та консультац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Шпиталі виправних закладів, в'язниць та збройних сил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анаторії, профілакторії та центри функціональної реабілітац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4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аклади лікувально-профілактичні та оздоровчі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5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Зали спортив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5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Зали гімнастичні, баскетбольні, волейбольні, тенісні та т. ін.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5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асейни криті для плава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5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Хокейні та льодові стадіони кри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5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анежі легкоатлетич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5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и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5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али спортивні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нежитлові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івлі сільськогосподарського призначення, лісівництва та рибного господарс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Будівлі для тварин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для птахів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для зберігання зерн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силосні та сінаж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для садівництва, виноградарства та виноробс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тепличного господарс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рибного господарс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підприємств лісівництва та звірів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сільськогосподарського призначення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для культової та релігійної діяльн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Церкви, собори, костьоли, мечеті, синагоги та т. ін.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хоронні бюро та ритуальні зал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Цвинтарі та крематор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Пам'ятки історичні та такі, що охороняються державою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3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Пам'ятки історії та архітекту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3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рхеологічні розкопки, руїни та історичні місця, що охороняються державою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3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еморіали, художньо-декоративні будівлі, стату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Будівлі інші, не класифіковані раніше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Казарми збройних сил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міліцейських та пожежних служб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виправних закладів, в'язниць та слідчих ізолятор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лазень та пралень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лі з облаштування населених пункт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подарські будів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4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іностуд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 xml:space="preserve">Інші будівл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ІНЖЕНЕРН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стради, вулиці та доро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стра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Дороги автомобільні магістр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стоянок на автострад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Вулиці та доро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Вулиці та дороги міст і населених пункт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заміські, об'їзні та окружні доро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роги для технологічного автотранспорту промислових підприємс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ріжки для велосипедної та верхової їз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айдани, тротуари та пішохідні зон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льові доро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втомобільні дороги сільськогосподарських підприємс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8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стоянок на вулицях та дорог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Шляхи, вулиці, дороги та дорожні споруди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ц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Залізниці магістр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212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Залізничні колії магістр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ід'їзні, станційні та сортувальні кол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електрифікац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для обслуговування магістральних залізниць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ці місце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Залізничні колії метрополітен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рамвайні кол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алізниці підвісні та на естакад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алізничні колії промислових підприємс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електрифікац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місцевого рейкового транспорту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Злітно-посадкові сму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130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Злітно-посадкові смуги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Злітно-посадкові смуги для злету та посад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0.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літно-посадкові смуги для маневрування та стоянки літаків та інших літальних апарат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0.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електрифікації злітно-посадкових та стоянкових смуг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для обслуговування злітно-посадкових та стоянкових смуг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ости, естакади, тунелі та метро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сти та естака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Автомобільні мости, шляхопроводи та естакади надзем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Залізничні мости та естакади надзем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сти комбінова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сти польових доріг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14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сти пересувні, наплавні та поро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сти пішохід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7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електрифікації мостів та естакад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ости та естакади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Тунелі та метро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Тунелі автодорож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14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унелі залізнич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унелі комбінова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унелі метрополітен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унелі пішохід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ходи підзем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7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строї для освітлення, сигналізації, забезпечення безпеки та електрифікації тунелів та метро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унелі та подібні споруди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Порти, канали, греблі та інші водні споруди </w:t>
            </w:r>
          </w:p>
        </w:tc>
      </w:tr>
      <w:tr>
        <w:trPr>
          <w:trHeight w:val="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ти та судноплавні канал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Портові споруди морськ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ртові споруди річко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нали судноплав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Шлюзи та інші судноплавні споруди на річках і канал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суднобудів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рти військо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ртові та судноплавні споруди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152</w:t>
            </w:r>
            <w:r>
              <w:rPr>
                <w:sz w:val="22"/>
              </w:rPr>
              <w:t>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мби</w:t>
            </w: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Дамби гідроенергетич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амби для зрошення і регулювання водних поток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дозахисні споруди теплових електростанцій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дозахисні споруди атомних електростанцій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амби, греблі, загати та інші водозахисні насипн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ведуки, зрошувальні та осушувальн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3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Акведуки, дюке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3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анали магістральні зрошувальних систем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3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систем водозабезпечення землеробс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3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осушувальних систем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3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зливових мереж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3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зрошувального та осушувального господарства, штучних водойм інші 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Трубопроводи, комунікації та лінії електропередачі 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істральні трубопроводи, комунікації та лінії електропередач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істральні нафтопроводи та газопрово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Нафтопроводи магістр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азопроводи магістр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нденсатопроводи та продуктопроводи магістраль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1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сосні станції на магістральних нафто - та газопровод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1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зв'язку на магістральних нафто - та газопровод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для магістрального трубопровідного транспорту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агістральні водопрово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21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Водоводи магістральні та відводи від ни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танції насосні та фільтраційні на магістральних водопровод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зв'язку та обслуговування на магістральних водопроводах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агістральні телекомунікаційні лін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3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Лінії та вузли магістрального телефонного зв'яз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3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елейні системи телебачення та магістральні кабельні мере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3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та системи радіозв'яз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3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телекомунікацій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агістральні лінії електропередач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Магістральні лінії електропередачі кабельні - КЛЕП високої напру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4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агістральні лінії електропередачі повітряні - ЛЕП високої напру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4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Лінії електричні розподільні середньої напруг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4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форматорні станції та підстанції магістральних ліній електропередач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14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магістральних систем електрозабезпечення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ісцеві трубопроводи та комунікац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цеві газорозподільні систе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Місцеві трубопроводи для транспортування газ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Споруди допоміжні місцевих газорозподільних систем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ісцеві трубопровідні системи для води та інших продукт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Місцеві водопровідні мере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ісцеві теплові мере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ісцеві мережі для транспортування пари та стисненого повітр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дяні свердловини, колодязі, бювет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донапірні башти, фонтан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місцевих трубопровідних систем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ісцеві каналізаційні систе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3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Місцеві каналізаційні та водостічні мере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3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лектори каналізацій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3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становки для перероблення стічних вод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Місцеві електро- та телекомунікаційні систем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Місцеві електросилові мере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4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ролейбусні лін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4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форматорні станції та підстанції місцевих електромереж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4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ісцеві телекомунікаційні лін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4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ісцеві телевізійні кабельні мереж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24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місцевих електричних та телекомунікаційних мереж ін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Комплексні промислов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сні промислов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Споруди гірничопромислових та добувних підприємс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підприємств нафтодобувної та газов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Шахти та споруди підприємств з добування вугілля та сланцю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торф'я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з добування та збагачення рудної сировини для виробництва чорних метал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5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з добування та збагачення рудної сировини для виробництва кольорових метал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з добування рідкісних і дорогоцінних металів та алмаз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7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підприємств виробництва будівельних матеріалів (гіпсові, цементні, цегельні, черепичні заводи та т. ін.)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підприємств лісозаготівель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гірничопромислових та добувних підприємств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руди підприємств електроенергетики 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Електростанції гідравлічні та гідроакумуляцій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Електростанції теплов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Електростанції атом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Електростанції на нетрадиційних джерелах енерг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зі збагачення та перероблення ядерних матеріал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зі спалювання відхо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2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електро- та теплоенергетики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Споруди підприємств хімічної промислов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підприємств содової, хлорної промисловості та з виробництва пластичних мас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лакофарбової промисловості та побутової хім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нафтохімічних та нафтопереробних підприємст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коксохімічних заво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5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з виробництва продуктів основного органічного синтезу та синтетичного каучу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рмінали для нафтопродуктів портові та прибережн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3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підприємств хімічної промисловості інш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руди підприємств металургійної промисловості, не класифіковані раніше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агломераційного та доменного вироб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сталеплавильного вироб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рокатного вироб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трубного та метизного вироб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феросплавного вироб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вогнетривкого виробниц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кольорової металургії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ідприємств металургійної промисловості ін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Інші інженерн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оруди спортивного та розважального призначе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1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діони, спортивні поля та майданчик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тадіони та майданчики для занять спортом на відкритому повітр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реки та поля для автомобільного, велосипедного та кінного 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для занять водним спортом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Інші споруди спортивного та розважального призначе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Споруди для мореплавних видів спорту та відпочин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для зимових та гірських видів спорту та відпочин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Льотні поля та поля для парашутного 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кінних центр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ромадські сади та парки для розваг і відпочинк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зоологічних та ботанічних са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2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айданчики для гри в гольф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2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Інші інженерні споруди, не класифіковані раніше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20 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ші інженерні споруди, не класифіковані раніше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eastAsia="Times New Roman" w:cs="Times New Roman"/>
                <w:bCs/>
                <w:sz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lang w:val="uk-UA"/>
              </w:rPr>
              <w:t>Військові випробувальні цент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ійськові полігони та стрільбищ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ійськові інженерні фортифікаційні споруд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осмодроми та дільниці для запуску супутник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лігони складування побутових відхо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по знешкодженню та захороненню шкідливих промислових відходів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ru-RU"/>
              </w:rPr>
              <w:t>2</w:t>
            </w:r>
            <w:r>
              <w:rPr>
                <w:bCs/>
                <w:sz w:val="22"/>
              </w:rPr>
              <w:t>42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ідвали гірничих розробок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цивільної оборони, мобілізаційного ресурсу (бомбосховища тощ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уди автозаправних станц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2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городж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 xml:space="preserve">Інші інженерні споруд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sz w:val="22"/>
              </w:rPr>
              <w:t>ЗЕМЕЛЬНІ ДІЛЯН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емлі  за основним цільовим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>
                <w:sz w:val="22"/>
              </w:rPr>
            </w:pPr>
            <w:r>
              <w:rPr>
                <w:sz w:val="22"/>
              </w:rPr>
              <w:t>31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" w:firstLine="15"/>
              <w:rPr>
                <w:sz w:val="22"/>
              </w:rPr>
            </w:pPr>
            <w:r>
              <w:rPr>
                <w:sz w:val="22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>
                <w:sz w:val="22"/>
              </w:rPr>
            </w:pPr>
            <w:r>
              <w:rPr>
                <w:sz w:val="22"/>
              </w:rPr>
              <w:t>31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2"/>
              </w:rPr>
            </w:pPr>
            <w:r>
              <w:rPr>
                <w:sz w:val="22"/>
              </w:rPr>
              <w:t>Землі житлової та громадської забудо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center"/>
              <w:rPr>
                <w:sz w:val="22"/>
              </w:rPr>
            </w:pPr>
            <w:r>
              <w:rPr>
                <w:sz w:val="22"/>
              </w:rPr>
              <w:t>310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природно-заповідного та іншого природоохоронн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оздоровч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рекреаційн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лісового фон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0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, зайняті зеленими насадженнями за межами населених пун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1.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водного фонду та водні об'єк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1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, зайняті водними об'єктами (морями, річками, озерами, болотами, а також остров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101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, зайняті водними об'єктами (водосховищем, ставком, каналом, іншими водойм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101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, зайняті прибережними захисними смугами вздовж морів, річок та навколо водойм, береговими смугами водних шлях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101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і землі водного фон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10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промислов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102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ельні ділянки для потреб, пов'язаних з користуванням надрами (кар'єри, копальні, свердловини тощ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102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транспорту, зв'язку, енерге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102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лі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1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Землі  інш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2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Земельні ділянки кожної категорії земель, які не надані у власність або користування громадян чи юридичних осіб, можуть перебувати у запас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ЕЗАВЕРШЕНЕ БУДІВНИЦТВО   (будівлі та споруди,  які фактично не експлуатуються внаслідок того, що перебувають у недобудованому стан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удівлі, що перебувають у недобудованому ста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41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удівлі виробничого призначення, що перебувають у недобудованому ста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41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удівлі житлового фонду, що перебувають у недобудованому ста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10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Будівлі невиробничого призначення, що перебувають у недобудованому стані ін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4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Споруди, що перебувають у недобудованому ста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42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поруди житлового фонду, що перебувають у недобудованому ста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42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поруди виробничого призначення, що перебувають у недобудованому ста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0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Споруди невиробничого призначення, що перебувають у недобудованому стані ін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Інші об'єкти незавершеного будів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ІНШЕ МАЙНО (РЕЧІ), НА ЯКЕ ПОШИРЕНО РЕЖИМ НЕРУХОМОЇ РЕЧ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овітряні суд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орські та річкові суд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смічні об'єк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алізничні транспортні засо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втомобільні транспортні засо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Електротранспортні засо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00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ільськогосподарська техні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і речі (майно), права на які підлягають державній реє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І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УХОМЕ МАЙНО ( РЕЧІ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СПОРТНІ ЗАСО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Авіаційна техніка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орські, річкові судна та інші плавучі засо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смічні апар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алізничні транспортні засоби, рухомий склад залізни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втомобільний транспортні засоб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Електротранспортні засоб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ільськогосподарська техні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000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робничі (відомчі) транспортні засоби (вагонетки, автокари, електрокари  тощ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Транспортні засоби ін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ОБЛАДНАННЯ, УСТАТКУВАННЯ, ІНВЕНТАР ТА ІНШЕ РУХОМЕ МА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ладнання, устаткування (у тому числі прилади і маши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ладнання та устаткування соціальної сфе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житлового фон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охорони здоров'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відпочинку та туриз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торгівлі та громадського харчу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 побутового обслугову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0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культової та релігійної діяльності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історії, культури та мисте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фізичної культури та 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освіти та нау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12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ветеринарної 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1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е обладнання та устаткування  соціальної сфе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Інженерна інфраструкту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інфраструктури автомобільного тран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інфраструктури залізничного тран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інфраструктури  авіаційного транспорту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інфраструктури морського та річкового тран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інфраструктури міського електротранспор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 інфраструктури  зв'яз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системи  комунікацій та електромере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меліоративної систе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20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нафторозподільчої та газорозподільчої систе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2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е обладнання та устаткування інженерної інфраструктури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ладнання та устаткування цивільної оборони, мобілізаційний ресурс, національної безпеки та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3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цивільної оборони, мобілізаційний ресур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3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національної безпеки та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3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е обладнання та устаткування цивільної оборони, мобілізаційний ресурс, національної безпеки та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2"/>
              </w:rPr>
            </w:pPr>
            <w:r>
              <w:rPr>
                <w:b/>
                <w:bCs w:val="false"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ладнання та устаткування виробничого призна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4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промислового вироб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4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сільського господарського призначення, лісівництва та рибного господарств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4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е обладнання та устаткування виробничого призначення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Обладнання та устаткування для здійснення регуляторної 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5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для забезпечення фінансової діяльності, кредитування, страхування та пенсійного забезпеч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5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для забезпечення діяльності структур, що займаються державним управлінням загального характеру в економічній та соціальній галуз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5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для забезпечення діяльності структур у сфері міжнародних віднос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5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для забезпечення діяльності органів прокуратури, судової системи та системи з виконання покар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5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охорони громадського порядку і безпе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5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бладнання та устаткування для забезпечення діяльності громадських організаці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5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е обладнання та устаткування для здійснення регуляторної діяль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Вимірювальні прилади та пристро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6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илади та пристрої для вимірю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16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динники та хрономет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е обладнання та устаткування (у тому числі прилади і маши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лоцінні та швидкозношувані предмети (інвентар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2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робничий інвентар, прилади, інструменти (верстаки, прилавки, вентилятори, електропечі,  замки, запори тощ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2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сподарський інвентар, меблі, офісне обладнання (шафи, дивани, столи, стільці, шафи і ящики, друкарські машинки, розмножувальні апарати, килими тощ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2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і малоцінні та швидкозношувані предм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Фонди бібліотек, органів науково-технічної документації, архівів, музеїв та подібних уст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3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ни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73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льтурні та музейні цін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3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і фонди бібліотек, органів науково-технічної документації, архівів, музеїв та подібних уст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7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Інше рухоме май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ІІ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ІНШІ ОСОБЛИВІ ОБ'ЄК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Інші особливі об'єк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ійськове майно (озброєння, бойова техніки та боєприпас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1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йськове майно (озброєння, бойова техніки та боєприпас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8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собливі об'єкти цивільн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2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одукти, плоди, дохо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2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вари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20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айнові права та обов'язки (цінні папери, об'єкти права інтелектуальної власності тощ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20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алютні цінності, грош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i/>
                <w:iCs/>
                <w:sz w:val="22"/>
              </w:rPr>
              <w:t>82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і особливі об'єкти цивільн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8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елені насадж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лені насадження у межах населених пун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лені насадження полезахисних лісових смуг, захисні насадження на смугах відводу залізниць, на смугах відводу автомобільних доріг, на смугах відводу каналів, гідротехнічних споруд та водних об'єк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лодово-ягідні насадження на сільськогосподарських угіддях, присадибних, дачних і садових ділянках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ноград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ікарські культури, трав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асадження штучні ботанічних садів та інших науково-дослідних установ і навчальних закладів для науково-дослідних ці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льтури овочев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300.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льтури ефіроолій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3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Інші зелені насадж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9999.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Інше майн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40" w:right="567" w:gutter="0" w:header="0" w:top="357" w:footer="284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</w:rPr>
      <w:tab/>
    </w: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</w:rPr>
      <w:t xml:space="preserve"> -                                                           </w:t>
    </w:r>
    <w:r>
      <w:rPr>
        <w:sz w:val="20"/>
      </w:rPr>
      <w:t xml:space="preserve">Додаток №11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66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66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</w:pPr>
    <w:rPr>
      <w:rFonts w:ascii="Times New Roman" w:hAnsi="Times New Roman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145" w:hanging="145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1:00Z</dcterms:created>
  <dc:creator>nadja</dc:creator>
  <dc:description/>
  <cp:keywords/>
  <dc:language>en-US</dc:language>
  <cp:lastModifiedBy>Lena2015</cp:lastModifiedBy>
  <cp:lastPrinted>2006-05-11T11:31:00Z</cp:lastPrinted>
  <dcterms:modified xsi:type="dcterms:W3CDTF">2017-03-17T07:21:00Z</dcterms:modified>
  <cp:revision>2</cp:revision>
  <dc:subject/>
  <dc:title>ДЕРЖАВНИЙ КОМІТЕТ УКРАЇНИ ПО СТАНДАРТИЗАЦІЇ, МЕТРОЛОГІЇ ТА СЕРТИФІКАЦІЇ</dc:title>
</cp:coreProperties>
</file>