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ЕКОНОМІКИ УКРАЇ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 А К А 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.10.2009                                                                               № 11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иї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 затвердження Нормативів забезпеченості  місцями в закладах ресторанного</w:t>
      </w:r>
    </w:p>
    <w:p>
      <w:pPr>
        <w:pStyle w:val="Normal"/>
        <w:jc w:val="center"/>
        <w:rPr/>
      </w:pPr>
      <w:r>
        <w:rPr/>
        <w:t>господарства та Порядку застосування нормативів забезпеченості місцями в закладах ресторанного господар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0" w:hanging="0"/>
        <w:rPr/>
      </w:pPr>
      <w:r>
        <w:rPr/>
        <w:t>Зареєстровано в Міністерстві юстиції</w:t>
      </w:r>
    </w:p>
    <w:p>
      <w:pPr>
        <w:pStyle w:val="Normal"/>
        <w:ind w:left="5400" w:hanging="0"/>
        <w:rPr/>
      </w:pPr>
      <w:r>
        <w:rPr/>
        <w:t>України 03.11.2009 за № 1015/1703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 виконання статті 15 Закону України “Про державні соціальні стандарти та державні соціальні гарантії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АЗУ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твердити такі, що додають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и забезпеченості місцями в закладах ресторанного господар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застосування нормативів забезпеченості місцями в закладах ресторанного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иректору департаменту внутрішньої торгівлі та споживчого ринку Литвиненку С. В. забезпечити подання цього наказу на державну реєстрацію до Міністерства юстиції Украї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Цей наказ набирає чинності через десять днів після його державної реєстрації у Міністерстві юстиції Украї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ністр                                                                                             Б. М.  Данили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9:31:00Z</dcterms:created>
  <dc:creator>NAKarpenko</dc:creator>
  <dc:description/>
  <cp:keywords/>
  <dc:language>en-US</dc:language>
  <cp:lastModifiedBy>NAKarpenko</cp:lastModifiedBy>
  <dcterms:modified xsi:type="dcterms:W3CDTF">2009-12-24T09:31:00Z</dcterms:modified>
  <cp:revision>3</cp:revision>
  <dc:subject/>
  <dc:title>МІНІСТЕРСТВО ЕКОНОМІКИ УКРАЇНИ</dc:title>
</cp:coreProperties>
</file>