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firstLine="5640"/>
        <w:rPr/>
      </w:pPr>
      <w:r>
        <w:rPr>
          <w:bCs/>
          <w:sz w:val="28"/>
          <w:szCs w:val="28"/>
          <w:lang w:val="uk-UA"/>
        </w:rPr>
        <w:t xml:space="preserve">Рішення обласної ради </w:t>
      </w:r>
    </w:p>
    <w:p>
      <w:pPr>
        <w:pStyle w:val="Normal"/>
        <w:shd w:fill="FFFFFF" w:val="clear"/>
        <w:ind w:firstLine="564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 № ___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з підготовки та проведення щорічного обласного конкурсу проектів розвитку територіальних гром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ін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колайович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обласної ради, співголова Ради Конкурсу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ицький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, співголова Ради Конкурсу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132" w:leader="none"/>
                <w:tab w:val="left" w:pos="25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тягина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ікторівна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онтрольно-ревізійного управління  в Луганській області, голова постійної комісії обласної ради з питань економічного розвитку, бюджету та фінансів, заступник голови Ради Конкурсу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4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гібалов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Головного управління економіки облдержадміністрації, заступник голови Ради Конкурсу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132" w:leader="none"/>
                <w:tab w:val="left" w:pos="25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лко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ефективності виробництва підприємств області управління реального сектору економіки Головного управління економіки облдержадміністрації, секретар Ради Конкурсу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72" w:leader="none"/>
                <w:tab w:val="left" w:pos="132" w:leader="none"/>
                <w:tab w:val="left" w:pos="25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snapToGrid w:val="false"/>
              <w:ind w:left="13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ди Конкурсу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юшкін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європейської інтеграції та виставкової діяльності Головного управління економі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хромкін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 Євгенович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та фінансового моніторингу виконавчого апарату обласної ради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рдинатор обласного ресурсного центру розвитку громад Проекту ЄС/ПРООН «Місцевий розвиток, орієнтований на громаду» 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132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наков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 Георгійович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банкрутства у Луганській області Департаменту з питань банкрутства, депутат обласної ради </w:t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4680" w:hanging="4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ієля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Романович 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4680" w:hanging="4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женко </w:t>
            </w:r>
          </w:p>
          <w:p>
            <w:pPr>
              <w:pStyle w:val="Normal"/>
              <w:ind w:left="4680" w:hanging="4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алеріївна</w:t>
            </w:r>
          </w:p>
          <w:p>
            <w:pPr>
              <w:pStyle w:val="Normal"/>
              <w:ind w:left="4680" w:hanging="4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иректор громадської організації «Агентство стійкого розвитку Луганської області» </w:t>
              <w:br/>
            </w:r>
          </w:p>
          <w:p>
            <w:pPr>
              <w:pStyle w:val="Normal"/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ind w:left="1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ь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технічний радник Проекту GIZ «Підвищення якості муніципальних послуг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4680" w:hanging="4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андрович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  <w:tab w:val="left" w:pos="-228" w:leader="none"/>
                <w:tab w:val="left" w:pos="2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492"/>
        </w:tabs>
        <w:ind w:left="4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0:00Z</dcterms:created>
  <dc:creator>Rybalko</dc:creator>
  <dc:description/>
  <cp:keywords/>
  <dc:language>en-US</dc:language>
  <cp:lastModifiedBy>OSRybalko</cp:lastModifiedBy>
  <cp:lastPrinted>2011-07-15T09:27:00Z</cp:lastPrinted>
  <dcterms:modified xsi:type="dcterms:W3CDTF">2011-07-15T07:27:00Z</dcterms:modified>
  <cp:revision>29</cp:revision>
  <dc:subject/>
  <dc:title>Голові Луганської обласної ради В</dc:title>
</cp:coreProperties>
</file>