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260"/>
      </w:tblGrid>
      <w:tr>
        <w:trPr>
          <w:trHeight w:val="233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228600</wp:posOffset>
                  </wp:positionV>
                  <wp:extent cx="807085" cy="5765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ОВИ УЧАСТІ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 Всеукраїнському конкурсі-виставц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«</w:t>
            </w:r>
            <w:r>
              <w:rPr>
                <w:b/>
                <w:sz w:val="26"/>
              </w:rPr>
              <w:t>Кращий вітчизняний товар 201</w:t>
            </w:r>
            <w:r>
              <w:rPr>
                <w:b/>
                <w:sz w:val="26"/>
                <w:lang w:val="uk-UA"/>
              </w:rPr>
              <w:t>1</w:t>
            </w:r>
            <w:r>
              <w:rPr>
                <w:b/>
                <w:sz w:val="26"/>
              </w:rPr>
              <w:t xml:space="preserve"> року</w:t>
            </w:r>
            <w:r>
              <w:rPr>
                <w:b/>
                <w:sz w:val="26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Финал </w:t>
            </w:r>
            <w:r>
              <w:rPr>
                <w:b/>
                <w:lang w:val="uk-UA"/>
              </w:rPr>
              <w:t>16.08.2011 р.</w:t>
            </w:r>
          </w:p>
          <w:p>
            <w:pPr>
              <w:pStyle w:val="BodyText2"/>
              <w:tabs>
                <w:tab w:val="clear" w:pos="708"/>
                <w:tab w:val="left" w:pos="426" w:leader="none"/>
              </w:tabs>
              <w:spacing w:lineRule="exact" w:line="300"/>
              <w:ind w:left="425" w:right="-425" w:hanging="0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Колективний організатор від Луганській області – Регіональний фонд підтримки підприємництва </w:t>
            </w:r>
          </w:p>
          <w:p>
            <w:pPr>
              <w:pStyle w:val="BodyText2"/>
              <w:tabs>
                <w:tab w:val="clear" w:pos="708"/>
                <w:tab w:val="left" w:pos="426" w:leader="none"/>
              </w:tabs>
              <w:spacing w:lineRule="exact" w:line="300"/>
              <w:ind w:left="425" w:right="-425" w:hanging="0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 Луганській області</w:t>
            </w:r>
          </w:p>
          <w:p>
            <w:pPr>
              <w:pStyle w:val="BodyText2"/>
              <w:tabs>
                <w:tab w:val="clear" w:pos="708"/>
                <w:tab w:val="left" w:pos="426" w:leader="none"/>
              </w:tabs>
              <w:spacing w:lineRule="exact" w:line="300"/>
              <w:ind w:left="425" w:right="-425" w:hanging="0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14300</wp:posOffset>
                  </wp:positionV>
                  <wp:extent cx="800100" cy="7493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 xml:space="preserve">У Всеукраїнському конкурсі-виставці "Кращий вітчизняний товар 2011 року" можуть приймати участь підприємства, які мають юридичну реєстрацію та виробляють товари і послуги на території України.  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Товари та послуги учасників конкурсу повинні відповідати очікуванням споживачів і мати відношення до однієї або декількох з номінацій конкурсу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Переможці конкурсу отримують дипломи і медалі "Кращий вітчизняний товар 2011 року", при цьому у кожній з номінацій конкурсу нагороди можуть отримати декілька видів продукції від одного або різних підприємст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Для участі у Конкурсі необхідно надіслати до Регіонального фонду підтримки підприємництва в Луганській області  заявку з описом товарів та послуг підприємства і назвою номінацій конкурсу, яким вони відповідають, а також сплатити організаційний внесок у розмірі, що відповідає кількості заявлених на конкурс позицій не пізніше 30.06.11 р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Якщо підприємство подає на конкурс три або більше видів продукції, то разом з дипломами і медалями, якими їх відзначать, підприємство отримує статус "Виробник кращих вітчизняних товарів 2011 року" з нагородженням "Золотим символом конкурсу"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ереможці конкурсу-виставки визначаються за такими критеріям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>застосування новітніх технологій, у тому числі вітчизняних, у виробництві товар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>екологічна безпека товару та його виробництв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>реалізація товарів у регіонах України та за її межа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>оцінка товару споживачами (відгуки споживачів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>наявність позитивних відгуків у засобах масової інформації, нагород в інших конкурсах, у тому числі міжнародних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о заявки додаються такі докумен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>інформаційна довідка про розвиток підприємства та вдосконалення виробництва відповідної продукці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>технічні характеристики товар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>інформаційні та рекламні листки, проспекти, відгуки споживачів, рецензії, копії свідоцтв і дипломів учасників (переможців) інших престижних конкурс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>копії сертифікатів якості та відповідно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 xml:space="preserve">ілюстративні матеріали: фото керівника підприємства, продукції/товару, який подається на конкурс, фото виробництва, цеху, окремих дільниць технологічного процесу тощо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>копія платіжного документу про сплату внеску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 бажанням учасники Конкурсу-виставки можуть надавати іншу інформацію про продукцію, зразки якої вони подают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* Примітки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акет перелічених документів передаються по-E-mail, окрім того, у друкованому вигляді надсилаються пошто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Інформаційна довідка має бути завірена керівником підприємства/організації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Цільвий</w:t>
      </w:r>
      <w:r>
        <w:rPr>
          <w:lang w:val="uk-UA"/>
        </w:rPr>
        <w:t xml:space="preserve"> </w:t>
      </w:r>
      <w:r>
        <w:rPr>
          <w:b/>
        </w:rPr>
        <w:t>внесок за участ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Цільвий внесок за кожне окреме найменування типу (виду) продукції (товару, роботи, послуги) для учасників Конкурсу становит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 поданні 1 одиниці – 6 5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 поданні 2 одиниці – 6 000 грн.</w:t>
      </w:r>
    </w:p>
    <w:p>
      <w:pPr>
        <w:pStyle w:val="Normal"/>
        <w:jc w:val="both"/>
        <w:rPr/>
      </w:pPr>
      <w:r>
        <w:rPr>
          <w:lang w:val="uk-UA"/>
        </w:rPr>
        <w:t>При поданні 3 та більше одиниць (Символ) – 5 500 гр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* Примітка: Ціни надані без урахування ПД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нкурс "Кращий вітчизняний товар року" по номінаціях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val="uk-UA"/>
        </w:rPr>
        <w:t xml:space="preserve">Освіта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 xml:space="preserve">Наука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Інноваційні розробк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вчення, розвідка та експлуатація родовищ природних ресурсі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Охорона навколишнього середовищ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Нафтогазова промисловість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та передача електричної енергії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продукції вугільної та гірничо-видобувної промисловості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продукції хімічної промисловості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товарів побутової хімії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Розробка та виробництво фармацевтичної продукції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продукції металургійної промисловості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продукції машинобудування та металообробк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продукції приладобудування та електронної промисловості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комп'ютерної техніки та програмно-технічних комплексі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Розробка інформаційних систем та програмного забезпеченн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Розробка і виробництво енергетичного обладнанн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продукції електротехнічної промисловості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опалювального обладнанн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і модернізація транспортних засобів та обладнанн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Літако- і ракетобудуванн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Суднобудуванн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Розробка і виробництво сільгосптехніки та обладнанн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Розробка і виробництво обладнання для харчової і переробної промисловості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Розробка і виробництво медичної техніки, обладнання та матеріалі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продукції деревообробної та целюлозно-паперової промисловості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меблі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нових видів промислової продукції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поліграфічної продукції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пакувальних матеріалів та упаковк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Проектування і будівництво промислових об'єкті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Проектування і будівництво об'єктів житлового та громадського призначенн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будівельних конструкцій і матеріалі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оздоблювальних матеріалі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текстильних та швейних виробі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виробіві зі шкіри та хут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ювелірних та художніх виробі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музичних інструменті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парфумерно-косметичної продукції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, зберігання та переробка сільськогосподарської продукції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зернових та технічних культур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Рослинництво, садівництво, виноградарство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Тваринництво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м'ясної продукції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рибної продукції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молочної продукції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хлібобулочних та макаронних виробі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кондитерських виробі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олійно-жирової продукції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лікеро-горілчаних напої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норобство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безалкогольних напоїв, мінеральних вод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плодоовочевих напівфабрикатів, консервованої продукції і сокі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чаю та кав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Продукція бджільництв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харчових напівфабрикатів і припра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робництво харчових добавок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Зв'язок і телекомунікації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Видавнича діяльність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Рекламні послуги, виставкова діяльність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Конференц-сервіс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Банківські послуг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Інвестиційна діяльність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Санаторно-курортні та оздоровчі послуг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Готельні послуг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Ресторанні послуг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Торговельні послуг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Транспортні послуг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Технічне обслуговування та ремонт автомобілі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Нові види високоякісних послуг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Розробка і виробництво обладнання, матеріалів та препаратів для ветеринарії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Ремонт промислового електрообладн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BodyText2"/>
        <w:pBdr>
          <w:bottom w:val="single" w:sz="12" w:space="1" w:color="000000"/>
        </w:pBdr>
        <w:tabs>
          <w:tab w:val="clear" w:pos="708"/>
          <w:tab w:val="left" w:pos="0" w:leader="none"/>
        </w:tabs>
        <w:spacing w:before="320" w:after="0"/>
        <w:ind w:left="0" w:right="-17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енеральний директор РФПП в Луганській області                                        Е.В. Бешляг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акти: </w:t>
      </w:r>
      <w:r>
        <w:rPr>
          <w:rFonts w:cs="Times New Roman" w:ascii="Times New Roman" w:hAnsi="Times New Roman"/>
          <w:sz w:val="24"/>
          <w:szCs w:val="24"/>
        </w:rPr>
        <w:t xml:space="preserve">тел./факс  (0642) 580077, 581577,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rfpp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lugansk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ukrpo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0"/>
      <w:numFmt w:val="bullet"/>
      <w:lvlText w:val="-"/>
      <w:lvlJc w:val="left"/>
      <w:pPr>
        <w:tabs>
          <w:tab w:val="num" w:pos="2343"/>
        </w:tabs>
        <w:ind w:left="2343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1416" w:hanging="0"/>
      <w:textAlignment w:val="baseline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51:00Z</dcterms:created>
  <dc:creator>Admin</dc:creator>
  <dc:description/>
  <cp:keywords/>
  <dc:language>en-US</dc:language>
  <cp:lastModifiedBy>1</cp:lastModifiedBy>
  <dcterms:modified xsi:type="dcterms:W3CDTF">2011-05-12T09:24:00Z</dcterms:modified>
  <cp:revision>8</cp:revision>
  <dc:subject/>
  <dc:title>У Всеукраїнському конкурсі-виставці "Кращий вітчизняний товар 2011 року" можуть приймати участь підприємства, які мають юридичну реєстрацію та виробляють товари і послуги на території України</dc:title>
</cp:coreProperties>
</file>