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" w:hanging="0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агальнодержавна виставкова </w:t>
      </w:r>
    </w:p>
    <w:p>
      <w:pPr>
        <w:pStyle w:val="Normal"/>
        <w:ind w:left="70" w:hanging="0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акція «Барвиста Україна-2011»</w:t>
      </w:r>
    </w:p>
    <w:p>
      <w:pPr>
        <w:pStyle w:val="Normal"/>
        <w:ind w:left="70" w:hanging="0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24.09.2005 № 1337 у Національному комплексі «Експоцентр України» до Дня Незалежності України з 16 по 19 серпня 2011 року відбудеться щорічна загальнодержавна виставкова акція «Барвиста Україна»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«Барвиста Україна» – єдиний виставковий захід, під час якого один раз на рік одночасно презентуються всі регіони України, а виробники з усіх куточків країни мають змогу продемонструвати все найкраще, що надбане за останні ро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ведення виставкового заходу – демонстрація досягнень наукового і виробничого потенціалу галузей і регіонів України, встановлення нових регіональних зв’язків, демонстрація технічної, інноваційної і інвестиційної політики регіону в різних галузях економіки, презентація кращих науково – технічних розробок, техніки і технологій, конкурентоспроможної продукції і експортних можливостей вітчизняних підприємст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ова акція покликана пропагувати здобутки вітчизняних товаровиробників, розширення їх зовнішньоекономічних зв’язків, розгортання міжрегіонального співробітництва та залучення іноземних інвестицій в економіку регіонів 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ганізатори виставкової акції – міністерства, інші центральні органи виконавчої влади, Рада міністрів Автономної Республіки Крим, обласні, Київська та Севастопольська міські державні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а «Барвиста Україна» супроводжується масштабним комплексом презентаційних та культурно-мистецьких заходів, зокрема, проведенням Днів областей, фестивалів, презентацій робіт майстрів декоративно-прикладного мистецтва регіонів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станній час «Барвиста Україна» здобула широкий авторитет, а науково-технічні розробки, технології, техніка і конкурентоспроможна продукція, що представляють на виставці українські підприємства, довели, що не поступаються світовим зразка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менно, що саме напередодні святкування 20-ї річниці Незалежності України на головному виставковому майданчику країни відбудеться масштабний показ досягнень, якими пишається держав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ій фонд підтримки підприємництва в Луганській області (генеральний директор: Бешляга Едуард Володимирович (0642) 58-00-77, 58-15-77,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mail</w:t>
      </w:r>
      <w:r>
        <w:rPr>
          <w:b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b/>
            <w:sz w:val="28"/>
            <w:szCs w:val="28"/>
          </w:rPr>
          <w:t>rfpp</w:t>
        </w:r>
        <w:r>
          <w:rPr>
            <w:rStyle w:val="InternetLink"/>
            <w:b/>
            <w:sz w:val="28"/>
            <w:szCs w:val="28"/>
            <w:lang w:val="uk-UA"/>
          </w:rPr>
          <w:t>_</w:t>
        </w:r>
        <w:r>
          <w:rPr>
            <w:rStyle w:val="InternetLink"/>
            <w:b/>
            <w:sz w:val="28"/>
            <w:szCs w:val="28"/>
          </w:rPr>
          <w:t>lugansk</w:t>
        </w:r>
        <w:r>
          <w:rPr>
            <w:rStyle w:val="InternetLink"/>
            <w:b/>
            <w:sz w:val="28"/>
            <w:szCs w:val="28"/>
            <w:lang w:val="uk-UA"/>
          </w:rPr>
          <w:t>@</w:t>
        </w:r>
        <w:r>
          <w:rPr>
            <w:rStyle w:val="InternetLink"/>
            <w:b/>
            <w:sz w:val="28"/>
            <w:szCs w:val="28"/>
          </w:rPr>
          <w:t>ukrpost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ua</w:t>
        </w:r>
      </w:hyperlink>
      <w:r>
        <w:rPr>
          <w:b/>
          <w:sz w:val="28"/>
          <w:szCs w:val="28"/>
          <w:lang w:val="uk-UA"/>
        </w:rPr>
        <w:t>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fpp_lugansk@ukrpost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1:00Z</dcterms:created>
  <dc:creator>Loner-XP</dc:creator>
  <dc:description/>
  <cp:keywords/>
  <dc:language>en-US</dc:language>
  <cp:lastModifiedBy>Dima</cp:lastModifiedBy>
  <dcterms:modified xsi:type="dcterms:W3CDTF">2011-05-13T11:06:00Z</dcterms:modified>
  <cp:revision>5</cp:revision>
  <dc:subject/>
  <dc:title>Про участь в загальнодержавній </dc:title>
</cp:coreProperties>
</file>