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– ЗАЯВКА</w:t>
      </w:r>
    </w:p>
    <w:p>
      <w:pPr>
        <w:pStyle w:val="Style15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№ …………………</w:t>
      </w:r>
      <w:r>
        <w:rPr>
          <w:rFonts w:cs="Times New Roman" w:ascii="Times New Roman" w:hAnsi="Times New Roman"/>
          <w:b/>
          <w:sz w:val="28"/>
          <w:szCs w:val="28"/>
        </w:rPr>
        <w:t>. от  «…….» ………………….2011 г.</w:t>
      </w:r>
    </w:p>
    <w:p>
      <w:pPr>
        <w:pStyle w:val="Style15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общегосударственной выставочной акции </w:t>
      </w:r>
    </w:p>
    <w:p>
      <w:pPr>
        <w:pStyle w:val="Style15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«БАРВИСТА УКРАЇНА»        </w:t>
      </w:r>
      <w:r>
        <w:rPr>
          <w:lang w:val="en-US" w:eastAsia="en-US"/>
        </w:rPr>
        <w:t>16.08-19.08.2011р.</w:t>
      </w:r>
    </w:p>
    <w:p>
      <w:pPr>
        <w:pStyle w:val="Style15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проведения: г. Киев, пр-т. Академика Глушкова, 1, НВЦ «Экспоцентр Украины»</w:t>
      </w:r>
    </w:p>
    <w:p>
      <w:pPr>
        <w:pStyle w:val="Style15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-заявка является официальным финансовым обязательством по оплате.</w:t>
      </w:r>
    </w:p>
    <w:p>
      <w:pPr>
        <w:pStyle w:val="Style15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м зарегистрировать нашу фирму в качестве участника выстав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рма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..</w:t>
      </w:r>
    </w:p>
    <w:p>
      <w:pPr>
        <w:pStyle w:val="Style15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. </w:t>
      </w:r>
      <w:r>
        <w:rPr>
          <w:rFonts w:cs="Times New Roman" w:ascii="Times New Roman" w:hAnsi="Times New Roman"/>
          <w:b/>
          <w:sz w:val="24"/>
          <w:szCs w:val="24"/>
        </w:rPr>
        <w:t>Факс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 </w:t>
      </w:r>
      <w:r>
        <w:rPr>
          <w:rFonts w:cs="Times New Roman" w:ascii="Times New Roman" w:hAnsi="Times New Roman"/>
          <w:b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ю для каталога выставки и надпись на фризе предоставить до 25 июля 2011г., согласно приложения  №2, в электронном виде в РФПП в Луганской области,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-mail: </w:t>
      </w:r>
      <w:r>
        <w:rPr>
          <w:b/>
          <w:lang w:val="en-US"/>
        </w:rPr>
        <w:t>rfpp_lugansk@ukrpost.ua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экспонатах на выставк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.................</w:t>
      </w:r>
    </w:p>
    <w:p>
      <w:pPr>
        <w:pStyle w:val="Style15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.…………………………………………………………………………………………………...…….……………………………………………………………………………………………...…………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транспортном средстве (тип, марка и номер транспортного средства)</w:t>
      </w:r>
      <w:r>
        <w:rPr>
          <w:rFonts w:cs="Times New Roman" w:ascii="Times New Roman" w:hAnsi="Times New Roman"/>
          <w:sz w:val="24"/>
          <w:szCs w:val="24"/>
        </w:rPr>
        <w:t>:………………………………………………………………...…………………………..</w:t>
      </w:r>
    </w:p>
    <w:p>
      <w:pPr>
        <w:pStyle w:val="Style15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и на выставке (полный список, Ф.И.О., должность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.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СТОИМОСТЬ УЧАСТИЯ В ВЫСТАВКЕ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12"/>
        <w:gridCol w:w="902"/>
        <w:gridCol w:w="1518"/>
        <w:gridCol w:w="146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гр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взно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ая выставочная площадь, кв.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оруд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к оплат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2"/>
          <w:lang w:val="uk-UA"/>
        </w:rPr>
        <w:t xml:space="preserve">Ціни вказані без врахування податку на додану вартість (ПДВ-20%)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Монтаж выставки: 13.08-15.08.11, демонтаж выставки: 20.08-21.08.1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ВЫСТАВКИ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ина, 91055, г. Луганск, ул. Дзержинского, 35, оф. 110, Региональный фонд поддержки предпринимательства в Луган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>./</w:t>
      </w:r>
      <w:r>
        <w:rPr>
          <w:rFonts w:cs="Times New Roman" w:ascii="Times New Roman" w:hAnsi="Times New Roman"/>
          <w:sz w:val="24"/>
          <w:szCs w:val="24"/>
        </w:rPr>
        <w:t>фак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(0642) 580077, 58157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fpp_lugansk@ukrpost.ua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152" w:right="11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ТОР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ональный фонд поддержки предпринимательства в Луганской области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раина, 91055, г. Луганск, ул. Дзержинского, 35, оф. 110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/с № 26503100442 в  АБ «Укркоммунбанк» г. Луганск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ФО 304988, код ОКПО 24052027</w:t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</w:rPr>
        <w:t>Неплательщик НДС, неприбыльная организация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енеральный директор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ФПП в Луганской области ______________Э.В. Бешляга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КСПОНЕНТ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_______________________.....................................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continuous"/>
          <w:pgSz w:w="11906" w:h="16838"/>
          <w:pgMar w:left="1152" w:right="115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152" w:right="115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Pragmatica;Arial" w:hAnsi="Pragmatica;Arial" w:cs="Pragmatica;Arial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11:00Z</dcterms:created>
  <dc:creator>NVPushkarskaya</dc:creator>
  <dc:description/>
  <cp:keywords/>
  <dc:language>en-US</dc:language>
  <cp:lastModifiedBy>Dima</cp:lastModifiedBy>
  <cp:lastPrinted>2009-07-09T11:18:00Z</cp:lastPrinted>
  <dcterms:modified xsi:type="dcterms:W3CDTF">2011-05-12T11:10:00Z</dcterms:modified>
  <cp:revision>7</cp:revision>
  <dc:subject/>
  <dc:title>ДОГОВОР – ЗАЯВКА</dc:title>
</cp:coreProperties>
</file>