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8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520"/>
        <w:gridCol w:w="2000"/>
        <w:gridCol w:w="1780"/>
        <w:gridCol w:w="1740"/>
        <w:gridCol w:w="1740"/>
        <w:gridCol w:w="1740"/>
      </w:tblGrid>
      <w:tr>
        <w:trPr>
          <w:trHeight w:val="33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3520" w:type="dxa"/>
            <w:gridSpan w:val="6"/>
            <w:tcBorders/>
            <w:vAlign w:val="bottom"/>
          </w:tcPr>
          <w:p>
            <w:pPr>
              <w:pStyle w:val="Normal"/>
              <w:ind w:left="10290" w:hanging="0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</w:rPr>
              <w:t xml:space="preserve">Додаток </w:t>
            </w:r>
            <w:r>
              <w:rPr>
                <w:iCs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6"/>
                <w:szCs w:val="26"/>
                <w:lang w:val="en-US"/>
              </w:rPr>
            </w:pPr>
            <w:r>
              <w:rPr>
                <w:rFonts w:cs="Arial CYR" w:ascii="Arial CYR" w:hAnsi="Arial CYR"/>
                <w:iCs/>
                <w:sz w:val="26"/>
                <w:szCs w:val="26"/>
                <w:lang w:val="en-US"/>
              </w:rPr>
            </w:r>
          </w:p>
        </w:tc>
        <w:tc>
          <w:tcPr>
            <w:tcW w:w="13520" w:type="dxa"/>
            <w:gridSpan w:val="6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рішення обласної ради</w:t>
            </w:r>
          </w:p>
        </w:tc>
      </w:tr>
      <w:tr>
        <w:trPr>
          <w:trHeight w:val="33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3520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6000" w:leader="none"/>
                <w:tab w:val="left" w:pos="6480" w:leader="none"/>
                <w:tab w:val="left" w:pos="7080" w:leader="none"/>
                <w:tab w:val="left" w:pos="76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№ _____</w:t>
            </w:r>
          </w:p>
        </w:tc>
      </w:tr>
      <w:tr>
        <w:trPr>
          <w:trHeight w:val="33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352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Зміни до додатку 4 </w:t>
            </w:r>
            <w:r>
              <w:rPr>
                <w:b/>
                <w:sz w:val="28"/>
                <w:szCs w:val="28"/>
                <w:lang w:val="uk-UA"/>
              </w:rPr>
              <w:t>«Перелік об’єктів будівництва, які передбачається фінансувати в 2012 році за рахунок бюджетних коштів» Програми:</w:t>
            </w:r>
          </w:p>
        </w:tc>
      </w:tr>
      <w:tr>
        <w:trPr>
          <w:trHeight w:val="33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3520" w:type="dxa"/>
            <w:gridSpan w:val="6"/>
            <w:tcBorders/>
            <w:vAlign w:val="bottom"/>
          </w:tcPr>
          <w:p>
            <w:pPr>
              <w:pStyle w:val="Normal"/>
              <w:ind w:left="10290" w:hanging="0"/>
              <w:rPr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bCs/>
                <w:i/>
                <w:sz w:val="26"/>
                <w:szCs w:val="26"/>
                <w:lang w:val="uk-UA"/>
              </w:rPr>
              <w:t xml:space="preserve">                </w:t>
            </w:r>
            <w:r>
              <w:rPr>
                <w:bCs/>
                <w:i/>
                <w:sz w:val="26"/>
                <w:szCs w:val="26"/>
                <w:lang w:val="uk-UA"/>
              </w:rPr>
              <w:t>Додаток 4</w:t>
            </w:r>
          </w:p>
        </w:tc>
      </w:tr>
      <w:tr>
        <w:trPr>
          <w:trHeight w:val="33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Arial CYR" w:ascii="Arial CYR" w:hAnsi="Arial CYR"/>
                <w:bCs/>
                <w:i/>
                <w:sz w:val="26"/>
                <w:szCs w:val="26"/>
                <w:lang w:val="uk-UA"/>
              </w:rPr>
            </w:r>
          </w:p>
        </w:tc>
        <w:tc>
          <w:tcPr>
            <w:tcW w:w="1352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лік об’єктів будівництва, які передбачається фінансувати</w:t>
            </w:r>
          </w:p>
        </w:tc>
      </w:tr>
      <w:tr>
        <w:trPr>
          <w:trHeight w:val="33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</w:r>
          </w:p>
        </w:tc>
        <w:tc>
          <w:tcPr>
            <w:tcW w:w="1352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2012 році за рахунок бюджетних коштів</w:t>
            </w:r>
          </w:p>
        </w:tc>
      </w:tr>
      <w:tr>
        <w:trPr>
          <w:trHeight w:val="3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</w:r>
          </w:p>
        </w:tc>
        <w:tc>
          <w:tcPr>
            <w:tcW w:w="1352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szCs w:val="26"/>
                <w:u w:val="single"/>
              </w:rPr>
              <w:t>(</w:t>
            </w:r>
            <w:r>
              <w:rPr>
                <w:b/>
                <w:bCs/>
                <w:i/>
                <w:iCs/>
                <w:sz w:val="26"/>
                <w:szCs w:val="26"/>
              </w:rPr>
              <w:t>із   пооб’єктною  розбивкою)</w:t>
            </w:r>
          </w:p>
        </w:tc>
      </w:tr>
      <w:tr>
        <w:trPr>
          <w:trHeight w:val="3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57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</w:p>
        </w:tc>
        <w:tc>
          <w:tcPr>
            <w:tcW w:w="4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лік об’єктів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сяги фінансування, тис. грн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ього</w:t>
            </w:r>
          </w:p>
        </w:tc>
        <w:tc>
          <w:tcPr>
            <w:tcW w:w="7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 т.ч. за рахунок</w:t>
            </w:r>
          </w:p>
        </w:tc>
      </w:tr>
      <w:tr>
        <w:trPr>
          <w:trHeight w:val="66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жбюджету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сного бюджету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ісцевих бюджетів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інші кошт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8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520"/>
        <w:gridCol w:w="2000"/>
        <w:gridCol w:w="1780"/>
        <w:gridCol w:w="1740"/>
        <w:gridCol w:w="1740"/>
        <w:gridCol w:w="1740"/>
      </w:tblGrid>
      <w:tr>
        <w:trPr>
          <w:tblHeader w:val="true"/>
          <w:trHeight w:val="39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1</w:t>
            </w:r>
          </w:p>
        </w:tc>
        <w:tc>
          <w:tcPr>
            <w:tcW w:w="4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iCs/>
                <w:color w:val="000000"/>
                <w:sz w:val="26"/>
                <w:szCs w:val="26"/>
                <w:lang w:val="en-US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iCs/>
                <w:color w:val="000000"/>
                <w:sz w:val="26"/>
                <w:szCs w:val="26"/>
                <w:lang w:val="en-US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iCs/>
                <w:color w:val="000000"/>
                <w:sz w:val="26"/>
                <w:szCs w:val="26"/>
                <w:lang w:val="en-US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iCs/>
                <w:color w:val="000000"/>
                <w:sz w:val="26"/>
                <w:szCs w:val="26"/>
                <w:lang w:val="en-US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iCs/>
                <w:color w:val="000000"/>
                <w:sz w:val="26"/>
                <w:szCs w:val="26"/>
                <w:lang w:val="en-US"/>
              </w:rPr>
              <w:t>6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iCs/>
                <w:color w:val="000000"/>
                <w:sz w:val="26"/>
                <w:szCs w:val="26"/>
                <w:lang w:val="en-US"/>
              </w:rPr>
              <w:t>7</w:t>
            </w:r>
          </w:p>
        </w:tc>
      </w:tr>
      <w:tr>
        <w:trPr>
          <w:trHeight w:val="9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 xml:space="preserve">Будівництво, реконструкція та капітальний ремонт об’єктів охорони здоров’я 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270201,735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177796,2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80227,83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1975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10202,700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у тому числі 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17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еконструкція приміщень для центру невідкладних станів та медицини катастроф Луганської обласної  клінічної лікарні за адресою: </w:t>
              <w:br/>
              <w:t>кв.50-річчя Оборони Луганська, 14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 392,078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 798,813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593,26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17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удівництво приміщення компресорної для центру кардіохірургії та ангіології Луганської обласної клінічної лікарні: кв. 50-річчя Оборони Луганська, 1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225,64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225,64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кладка кабельної лінії від ТП-1031 до щитової ангеографа Луганської обласної клінічної лікарні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3,65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3,65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еконструкція приміщень для центру кардіохірургії та ангіології  Луганської обласної  клінічної лікарні за адресою: </w:t>
              <w:br/>
              <w:t>кв.50-річчя Оборони Луганська, 14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 187,757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227,872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 959,88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онструкція зовнішнього киснепроводу Луганської обласної дитячої лікарні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4,55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4,55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4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онструкція Луганського обласного онкологічного диспансеру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 011,292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 433,8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577,492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онструкція обласного туберкульозного диспансеру в с.Трьохізбенка Слов`яносерьського району (II- черга)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 774,044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 355,0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419,04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19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4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онструкція приміщень високоспеціалізованого консультативного відділення Луганської обласної клінічної лікарні  (будівля поліклініки)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 884,791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 216,309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668,482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4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онструкція з прибудовою до будівлі пологового відділення обласного перинатального центру ІІІ рівня на базі Луганської обласної клінічної лікарні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 591,615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 591,61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000,0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4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онструкція міні-котельні Луганського обласного будинку дитини № 2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2,314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2,314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4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онструкція приміщення для обладнання топочної Краснолуцького обласного онкологічного диспансеру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9,300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9,3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4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пітальний ремонт об'єктів охорони здоров'я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 553,327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577,343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975,984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удівництво окремо розташованої ТП 6/0,4 кВ для електропостачання обласного перинатального центру 3-го рівня і консультативної поліклініки ЛОК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 535,66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0 445,66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90,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110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4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пітальний ремонт сходового маршу та коридору відділення кардіохірургії та реанімації ЛОКЛ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350,000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350,0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166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4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онструкція приміщень для центра невідкладних станів та медицини катастроф ЛОКЛ (приєднання до зовнішніх мереж та реконструкція покрівлі запасного виходу)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 648,877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 767,638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881,239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97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  <w:tc>
          <w:tcPr>
            <w:tcW w:w="4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онструкція приміщень для центра невідкладних станів та медицини катастроф ЛОКЛ (інженерні мережі)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 668,160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 559,08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 109,08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</w:t>
            </w:r>
          </w:p>
        </w:tc>
        <w:tc>
          <w:tcPr>
            <w:tcW w:w="4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пітальний ремонт під’їзної автомобільної дороги до хірургічного корпусу ЛОКЛ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898,447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898,447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133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  <w:tc>
          <w:tcPr>
            <w:tcW w:w="4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пітальний ремонт будівлі корпусу № 3 Луганського обласного госпіталя ветеранів війни ім. маршала Єременка (стяжка 3-го корпусу)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006,121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75,369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30,752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</w:t>
            </w:r>
          </w:p>
        </w:tc>
        <w:tc>
          <w:tcPr>
            <w:tcW w:w="4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пітальний ремонт вхідної частини приймального відділення терапевтичного корпусу ЛОКЛ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9,361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9,36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98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4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пітальний ремонт 1-го поверху Луганського обласного кардіологічного диспансеру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9,000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9,0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103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інчення будівництва котельні Лисичанської обласної психіатричної лікарні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23,03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,03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</w:tc>
        <w:tc>
          <w:tcPr>
            <w:tcW w:w="4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удівництво топкової Краснолуцького обласного онкологічного диспансеру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7,300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,3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4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. Алчевськ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19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</w:t>
            </w:r>
          </w:p>
        </w:tc>
        <w:tc>
          <w:tcPr>
            <w:tcW w:w="4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онструкція головного корпусу центральної міської лікарні, у т.ч. розширення кардіологічного відділення з блоком інтенсивної терапії для сердцево-судиних хворих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41,700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41,7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,0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</w:t>
            </w:r>
          </w:p>
        </w:tc>
        <w:tc>
          <w:tcPr>
            <w:tcW w:w="4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онструкція блоку "Б" пологового будинку  під розміщення дитячої лікарні м. Алчевськ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81,000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31,0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50,0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48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520"/>
        <w:gridCol w:w="2000"/>
        <w:gridCol w:w="1780"/>
        <w:gridCol w:w="1740"/>
        <w:gridCol w:w="1740"/>
        <w:gridCol w:w="1740"/>
      </w:tblGrid>
      <w:tr>
        <w:trPr>
          <w:tblHeader w:val="true"/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1</w:t>
            </w:r>
          </w:p>
        </w:tc>
        <w:tc>
          <w:tcPr>
            <w:tcW w:w="4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iCs/>
                <w:color w:val="000000"/>
                <w:sz w:val="26"/>
                <w:szCs w:val="26"/>
                <w:lang w:val="en-US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iCs/>
                <w:color w:val="000000"/>
                <w:sz w:val="26"/>
                <w:szCs w:val="26"/>
                <w:lang w:val="en-US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iCs/>
                <w:color w:val="000000"/>
                <w:sz w:val="26"/>
                <w:szCs w:val="26"/>
                <w:lang w:val="en-US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iCs/>
                <w:color w:val="000000"/>
                <w:sz w:val="26"/>
                <w:szCs w:val="26"/>
                <w:lang w:val="en-US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iCs/>
                <w:color w:val="000000"/>
                <w:sz w:val="26"/>
                <w:szCs w:val="26"/>
                <w:lang w:val="en-US"/>
              </w:rPr>
              <w:t>6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iCs/>
                <w:color w:val="000000"/>
                <w:sz w:val="26"/>
                <w:szCs w:val="26"/>
                <w:lang w:val="en-US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. Антрацит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ідновлення (санація) фасадів з дотриманням енергосберегаючих заходів 5-ти будівель Антрацитівського ЦМЛ (дитяче інфекційне відділення)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9,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9,200</w:t>
            </w:r>
          </w:p>
        </w:tc>
      </w:tr>
      <w:tr>
        <w:trPr>
          <w:trHeight w:val="13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ідновлення (санація) фасадів з дотриманням енергосберегаючих заходів 5-ти будівель Антрацитівського ЦМЛ (дитяче соматичне відділення)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8,1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8,100</w:t>
            </w:r>
          </w:p>
        </w:tc>
      </w:tr>
      <w:tr>
        <w:trPr>
          <w:trHeight w:val="13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ідновлення(санація) фасадів з дотриманням енергосберегаючих заходів 5-ти будівель Антрацитівського ЦМЛ (теравпетичний корпус)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55,4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55,400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. Брянка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унення дефектів, що викликають припинення експлуатації дитячої лікарні (проект розроблено інститутом "Укргіпрошахт")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800,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800,000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таробільський р-н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удівництво поліклініки  на 240 відвідувань за зміну в м. Старобільську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00,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75,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5,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4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Троїцький р-н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онструкція будівлі корпусу допоміжних приміщень під багатоквартирний житловий будинок для медичних прцівників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Будівництво, реконструкція та капітальний ремонт  об’єктів освіт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117910,00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98226,70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2681,6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17001,66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4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у тому числі 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21220,366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19426,70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1793,66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. Алчевськ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онструкція будови басейну СШ №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0,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тячий навчальний реабілітаційний центр № 12 "Джерельце" по вул. Липовенка, 12-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0,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5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. Краснодон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пітальний ремонт будівлі ЗШ № 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0,8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25,77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,04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пітальний ремонт ЗОШ № 2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0,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. Луганськ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онструкція будівель та споруд, які числяться на балансі комунального закладу "Луганська середня загальноосвітня школа I-III ступенів № 26"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55,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2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5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. Рубіжне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онструкція дитячого садка на вул.Миру,32, м. Рубіжне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710,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4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7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Лутугинський р-н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илення будівельних конструкцій межповерхового перекриття будівлі КЗ "Лутугинського навчально-виховного комплексу ЗОШ, ліцея №1"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76,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82,2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</w:t>
            </w:r>
          </w:p>
        </w:tc>
        <w:tc>
          <w:tcPr>
            <w:tcW w:w="4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 для опалення з електролітичними нагрівачами «Теплон» та теплоакумулювальною ємністю для гімназії в м.Лутугине  - будівництво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8,200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3,38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82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італьний ремонт об'єктів осві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0,34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0,34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Формування  мережі дошкільних навчальних закладів відповідно до потреб населення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94008,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7880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15208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у тому числі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. Алчевськ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апітальний ремонт ДНЗ  №24, </w:t>
              <w:br/>
              <w:t>м. Алчевськ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26,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72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4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. Антрацит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апітальний ремонт ДНЗ  №3, </w:t>
              <w:br/>
              <w:t>м. Антрацит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600,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. Брянк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пітальний ремонт ДНЗ смт Южна Ломуватка, м. Брянк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00,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0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. Кіровськ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апітальний ремонт ДНЗ № 4 </w:t>
              <w:br/>
              <w:t>м. Кіровськ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,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. Красний Луч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конструкція будівлі ДНЗ № 7, </w:t>
              <w:br/>
              <w:t>м. Красний Луч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0,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апітальний ремонт ДНЗ  №55, № 4 </w:t>
              <w:br/>
              <w:t>м. Красний Луч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700,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00,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0,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4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. Лисичанськ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</w:t>
            </w:r>
          </w:p>
        </w:tc>
        <w:tc>
          <w:tcPr>
            <w:tcW w:w="4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онструкція ДНЗ  "Золотий півник" м. Лисичанськ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5800,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20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0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.Луганськ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апітальний ремонт ДНЗ  №40, </w:t>
              <w:br/>
              <w:t>м. Луганськ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0,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. Первомайськ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пітальний ремонт ДНЗ  "Ромашка",  м. Первомайськ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00,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0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. Свердловськ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конструкція будівлі дошкільного навчального закладу смт Бірюкове, </w:t>
              <w:br/>
              <w:t>м. Свердловськ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00,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0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. Сєвєродонецьк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апітальний ремонт ДНЗ  №22, </w:t>
              <w:br/>
              <w:t>м. Сєвєродонецьк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00,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0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Антрацитівський р-н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пітальний ремонт ДНЗ село Краснолуцьке Антрацитівського району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0,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0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8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520"/>
        <w:gridCol w:w="2000"/>
        <w:gridCol w:w="1780"/>
        <w:gridCol w:w="1740"/>
        <w:gridCol w:w="1740"/>
        <w:gridCol w:w="1740"/>
      </w:tblGrid>
      <w:tr>
        <w:trPr>
          <w:tblHeader w:val="true"/>
          <w:trHeight w:val="3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1</w:t>
            </w:r>
          </w:p>
        </w:tc>
        <w:tc>
          <w:tcPr>
            <w:tcW w:w="4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iCs/>
                <w:color w:val="000000"/>
                <w:sz w:val="26"/>
                <w:szCs w:val="26"/>
                <w:lang w:val="en-US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iCs/>
                <w:color w:val="000000"/>
                <w:sz w:val="26"/>
                <w:szCs w:val="26"/>
                <w:lang w:val="en-US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iCs/>
                <w:color w:val="000000"/>
                <w:sz w:val="26"/>
                <w:szCs w:val="26"/>
                <w:lang w:val="en-US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iCs/>
                <w:color w:val="000000"/>
                <w:sz w:val="26"/>
                <w:szCs w:val="26"/>
                <w:lang w:val="en-US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iCs/>
                <w:color w:val="000000"/>
                <w:sz w:val="26"/>
                <w:szCs w:val="26"/>
                <w:lang w:val="en-US"/>
              </w:rPr>
              <w:t>6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iCs/>
                <w:color w:val="000000"/>
                <w:sz w:val="26"/>
                <w:szCs w:val="26"/>
                <w:lang w:val="en-US"/>
              </w:rPr>
              <w:t>7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ремінський р-н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пітальний ремонт ДНЗ "Пролісок"</w:t>
              <w:br/>
              <w:t>смт Красноріченськ, Кремінського району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0,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пітальний ремонт ДНЗ"Журавушка",смт Кремінн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0,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0,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4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арківський р-н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пітальний ремонт ДНЗ село Кризьке, Марківського району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46,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6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іловський р-н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удівництво дошкільного навчального закладу у смт Мілове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970,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65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2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еревальський р-н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апітальний ремонт ДНЗ "Родничок", </w:t>
              <w:br/>
              <w:t>смт Перевальськ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26,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72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4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танично-Луганський р-н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онструкція дитячого садка №2 на кв.Молодіжний, смт Станиця Луганськ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80,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0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таробільський р-н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 xml:space="preserve">Капітальний ремонт ДНЗ № 58, </w:t>
              <w:br/>
              <w:t>смт Старобільськ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00,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Троїцький р-н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пітальний ремонт ДНЗ село Лантратівка, смт Троїцьке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,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Будівництво, реконструкція та капітальний ремонт об’єктів освіти </w:t>
            </w:r>
            <w:r>
              <w:rPr>
                <w:b/>
                <w:bCs/>
                <w:i/>
                <w:iCs/>
                <w:sz w:val="26"/>
                <w:szCs w:val="26"/>
                <w:lang w:val="uk-UA"/>
              </w:rPr>
              <w:t>спільної власності територіальних громад сіл, селищ, міст Луганської області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681,640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681,64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італьний ремонт покрівлі основної будівлі Луганського обласного дитячого будинку № 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6,61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6,61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італьний ремонт приміщень (підлоги 1 поверху) комунального закладу "Луганський обласний дитячий будинок "Повір у себе"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,91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,9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</w:t>
            </w:r>
          </w:p>
        </w:tc>
        <w:tc>
          <w:tcPr>
            <w:tcW w:w="4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італьний ремонт підлоги підвалу спального корпусу № 2  Суходільської   обласної спеціальної загальноосвітньої  школи-інтернату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,382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,382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італьний ремонт - посилення будівельних конструкцій будівлі спортивної зали важкої атлетики  Луганського обласного вищого училища фізичної культур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,72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,72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3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італьний ремонт - посилення існуючих конструкцій будівлі галереї  Луганського обласного  багатопрофільного  ліцею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,16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,16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нструкція покрівель спальних корпусів Луганської обласної комунальної установи "Дитячий оздоровчий комплекс "Южний"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,2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,24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</w:t>
            </w:r>
          </w:p>
        </w:tc>
        <w:tc>
          <w:tcPr>
            <w:tcW w:w="4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італьний ремонт котельні комунального закладу "Петровський обласний навчально-реабілітаційний центр "ШАНС"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,592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,59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Будівництво, реконструкція та капітальний ремонт  об'єктів соціальної сфери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1797,686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1032,06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765,62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у тому числі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7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італьний ремонт вантажного ліфту харчоблоку Антрацитівського обласного будинку-інтернату для людей похилого віку та інвалідів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14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</w:t>
            </w:r>
          </w:p>
        </w:tc>
        <w:tc>
          <w:tcPr>
            <w:tcW w:w="4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італьний ремонт ліфта Кремінського обласного будинку-інтернату для громадян похилого віку та інвалідів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928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928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італьний ремонт водопроводу Новоастраханського обласного психоневрологічного інтернату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95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95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італьний ремонт сінника (гаража) Старобільського психоневрологічного будинку-інтернату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італьний ремонт об'єктів соціальної сфери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0,804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2,06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,74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Будівництво, реконструкція та капітальний ремонт  об'єктів житлово-комунального господарства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2 186,100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186,1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00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. Алчевськ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удівництво каналізаційних мереж північно-східної частини м.Алчевськ. Дільниця № 2 (1-ша черга)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86,1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86,1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. Луганськ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</w:t>
            </w:r>
          </w:p>
        </w:tc>
        <w:tc>
          <w:tcPr>
            <w:tcW w:w="4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Капітальний ремонт доріг 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                      </w:t>
            </w:r>
            <w:r>
              <w:rPr>
                <w:color w:val="000000"/>
                <w:sz w:val="26"/>
                <w:szCs w:val="26"/>
              </w:rPr>
              <w:t>м. Луганська по вулицях: Титова, В.В.Шевченка, 3-я Донецька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0,000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апітальний ремонт об'єктів благоустрою по вул. Оборонная </w:t>
              <w:br/>
              <w:t>м. Луганськ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,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,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4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Будівництво, реконструкція та капітальний ремонт  об'єктів культури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11 681,200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5 051,622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5 754,429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875,149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у тому числі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пітальний ремонт фасаду будівлі Краезнавчого музею (підсилення та реставрація)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,22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,22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пітальний ремонт підлоги в приміщеннях венткамер Галереї мистецтв Луганського художнього музею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,13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,13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7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пітальний ремонт об'єктів культури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5,961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9,98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5,98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. Красний Луч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8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італьний ремонт Штерівського клубу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. Краснодон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рнструкція  меморіального комплексу "Нескорені", площі ім. Молодої гвардії, пам'ятника "Клятва", пам'ятника стела "Скорбящая мать"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0,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. Рубіжне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нструкція автономної системи теплоппстачання МКУ "Палац культури" у м. Рубіжне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8,48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1,64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,84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. Свердловськ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пітальний ремонт інженерних комунікацій палацу культури ім.Свердлова по вул.Енгельса,4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0,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00,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,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4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. Ровеньки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2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апітальний ремонт пам'ятника розстрілу Молодогвардійців та благоустрою території за адресою: </w:t>
              <w:br/>
              <w:t>м. Ровеньк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,09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,09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еревальський р-н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14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онструкція будинку побуту, який розташований у м.Перевальськ, у дитячу школу мистецтв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8,3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8,3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Інше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128570,415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94 101,256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28699,15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5 77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апітальний ремонт будівлі обласної ради за адресою: м. Луганськ, </w:t>
              <w:br/>
              <w:t>вул. Володарського, 5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55,5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55,51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пітальний ремонт будівлі обласного Краснодонського ордену Дружби народів музею «Молода гвардія»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87,9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87,9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онструкція критого спортивного комплексу в ЛОКУ ДОК "Южний" в с.Піщане,Бахчисарайського району, АР Крим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7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еконструкція ЛОКУ ДОК "Южний" в с.Піщане,Бахчисарайського району, </w:t>
              <w:br/>
              <w:t xml:space="preserve">АР Крим, озеленення території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0,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илення та ремонт будівельних конструкцій стадіону ЛОФОЦ "Авангард", розташованого в м.Луганську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0,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пітальний ремонт внутрішнього опалення західної трибуни стадіону ЛОФОЦ "Авангард"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2,42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2,42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24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</w:t>
            </w:r>
          </w:p>
        </w:tc>
        <w:tc>
          <w:tcPr>
            <w:tcW w:w="4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онструкція аеровокзалу Міжнародного аеропорту і реконструкція та посилення злітно-посадкової смуги «Міжнародного аеропорту м. Луганськ»  із заміною обладнання вогнів підходу та глісадних вогнів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000,000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000,0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онструкція комунального закладу «Луганський обласний палац культури» (під театр опери та балету)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0,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пітальний ремонт комунального закладу "Луганський обласний дитячий заклад санаторного типу "Незабудка" (заміна віконних пройомів, віконних блоків)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9,88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9,88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пітальний ремонт будівель обласної рад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17,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17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удівництво дитячих будинків сімейного типу в м.Луганську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84,4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84,41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Інженерне забезпечення будівельного майданчика під будівництво дитячих будинків сімейного типу за адресою: </w:t>
              <w:br/>
              <w:t>м. Луганськ, вул. Комінтерн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8,68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8,68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онструкція будинку Луганського академічного українського музично-драматичного театру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00,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0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пітальний ремонт та благоустрій території театру ляльок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72,03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72,03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</w:t>
            </w:r>
          </w:p>
        </w:tc>
        <w:tc>
          <w:tcPr>
            <w:tcW w:w="4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удівництво 3 дитячих будинків сімейного типу в м. Первомайськ, м. Ровеньки, Білокуракинському р-н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750,000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750,0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24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пітальний ремонт приміщень будівлі ЛКУ "Обласна рятувально- водолазна служба" (орендовані приміщення управління капітального будівництва облдержадміністрації), за адресою: м.Луганськ,вул. 50-річчя утворення СРСР,63 (другий поверх)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,000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17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истрій підйомника для маломобільних груп населення, пристрій розвантажувальної рампи, будівництво, м.Луганськ, </w:t>
              <w:br/>
              <w:t xml:space="preserve">вул. 16-линія,7-б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6,7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36,700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квер Пам'яті (капітальний ремонт) </w:t>
              <w:br/>
              <w:t>м. Луганськ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20,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2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14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еконструкція нежитлового будинку по вул.Дзержинського, 18 в </w:t>
              <w:br/>
              <w:t>м. Стаханові для розміщення міського відділу РАЦС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0,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уково-дослідний експертно-криміналістичний центр при УМВСУ, м. Луганськ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492,000</w:t>
            </w:r>
          </w:p>
        </w:tc>
        <w:tc>
          <w:tcPr>
            <w:tcW w:w="1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 492,000 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вершення будівництва дитячого будинку сімейного типу, м. Красний Луч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0,000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8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удівництво дитячих будинків сімейного типу, Сватівський район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0,10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0,10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16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6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вершення внутрішніх робіт адміністративної будівлі та розміщення парку у селі Сабівка Жовтенської сільської ради Слов’яносербського району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0,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00,00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82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7</w:t>
            </w:r>
          </w:p>
        </w:tc>
        <w:tc>
          <w:tcPr>
            <w:tcW w:w="4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іна живильної кабельної лінії ЛО ФОЦ «Авангард»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2,286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2,286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10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8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удівництво критого плавального басейну КУ Луганський обласний фізкультурний центр «Олімп»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00,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000,000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103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9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пітальний ремонт п’єдесталу пам’ятника Князю Ігорю, Станично-Луганський район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6,71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56,712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130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илення несучих будівельних конструкцій аварійної частини житлового будинку № 29 по</w:t>
              <w:br/>
              <w:t>кв. Шевченко у м. Луганську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2,34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92,341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87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онструкція покрівлі спального корпусу № 1 ЛОКУ ДОК "Южний"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2,29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2,29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2</w:t>
            </w:r>
          </w:p>
        </w:tc>
        <w:tc>
          <w:tcPr>
            <w:tcW w:w="4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пітальний ремонт теплового вузла спортивної споруди ОЦОП "Олімп-спорт"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,024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,02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3</w:t>
            </w:r>
          </w:p>
        </w:tc>
        <w:tc>
          <w:tcPr>
            <w:tcW w:w="4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пітальний ремонт покрівлі приміщень Державного архіву Луганської області по вул. Совєтська, 85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1,812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1,81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4</w:t>
            </w:r>
          </w:p>
        </w:tc>
        <w:tc>
          <w:tcPr>
            <w:tcW w:w="4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апітальний ремонт покрівлі приміщень Державного архіву Луганської області по </w:t>
              <w:br/>
              <w:t>вул. В.В.Шевченка, 12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4,842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4,84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15</w:t>
            </w:r>
          </w:p>
        </w:tc>
        <w:tc>
          <w:tcPr>
            <w:tcW w:w="4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Будівництво підвідного газопроводу середнього тиску м. Алмазна </w:t>
              <w:br/>
              <w:t>м. Стаханова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67,440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67,44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4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Усього: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32347,142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77 393,943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19128,68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 621,81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 202,7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  <w:t>Керівник секретаріату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  <w:t>виконавчого апарату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</w:rPr>
        <w:t>обласної ради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</w:rPr>
        <w:t xml:space="preserve">           </w:t>
      </w:r>
      <w:r>
        <w:rPr>
          <w:sz w:val="28"/>
        </w:rPr>
        <w:t xml:space="preserve">О.Г.Пашенц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2:39:00Z</dcterms:created>
  <dc:creator>KOROLENKO</dc:creator>
  <dc:description/>
  <cp:keywords/>
  <dc:language>en-US</dc:language>
  <cp:lastModifiedBy>pc_user</cp:lastModifiedBy>
  <cp:lastPrinted>2012-08-06T17:04:00Z</cp:lastPrinted>
  <dcterms:modified xsi:type="dcterms:W3CDTF">2012-08-15T11:40:00Z</dcterms:modified>
  <cp:revision>12</cp:revision>
  <dc:subject/>
  <dc:title>Додаток 4</dc:title>
</cp:coreProperties>
</file>